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ins w:id="0" w:author="Mrtka Václav, Ing." w:date="2019-12-29T14:17:00Z">
        <w:r>
          <w:rPr/>
          <w:t>Údržba a oprava výměnných dílů zabezpečovacího zařízení v obvodu SSZT 2020 - 202</w:t>
        </w:r>
      </w:ins>
      <w:ins w:id="1" w:author="Mrtka Václav, Ing." w:date="2019-12-29T14:17:00Z">
        <w:del w:id="2" w:author="Petříček Roman, Ing." w:date="2020-01-29T10:53:00Z">
          <w:r>
            <w:rPr/>
            <w:delText>3</w:delText>
          </w:r>
        </w:del>
      </w:ins>
      <w:ins w:id="3" w:author="Petříček Roman, Ing." w:date="2020-01-29T10:53:00Z">
        <w:r>
          <w:rPr/>
          <w:t>7</w:t>
        </w:r>
      </w:ins>
      <w:ins w:id="4" w:author="Mrtka Václav, Ing." w:date="2019-12-29T14:17:00Z">
        <w:r>
          <w:rPr/>
          <w:t xml:space="preserve"> včetně dvouletých revizí PZZ VUD u OŘ Brno</w:t>
        </w:r>
      </w:ins>
      <w:del w:id="5" w:author="Mrtka Václav, Ing." w:date="2019-12-08T17:08:00Z">
        <w:r>
          <w:rPr/>
          <w:delText>Oprava zabezpečovacího zařízení v ŽST. _projektová dokumentace</w:delText>
        </w:r>
      </w:del>
      <w:r>
        <w:rPr/>
        <w:t>“</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r>
      <w:ins w:id="6" w:author="Mrtka Václav, Ing." w:date="2019-12-29T14:17:00Z">
        <w:r>
          <w:rPr/>
          <w:t>29</w:t>
        </w:r>
      </w:ins>
      <w:r>
        <w:rPr/>
        <w:t>.</w:t>
      </w:r>
      <w:ins w:id="7" w:author="Mrtka Václav, Ing." w:date="2019-05-20T13:28:00Z">
        <w:r>
          <w:rPr/>
          <w:t xml:space="preserve"> </w:t>
        </w:r>
      </w:ins>
      <w:ins w:id="8" w:author="Mrtka Václav, Ing." w:date="2019-10-03T13:56:00Z">
        <w:r>
          <w:rPr/>
          <w:t>1</w:t>
        </w:r>
      </w:ins>
      <w:ins w:id="9" w:author="Mrtka Václav, Ing." w:date="2019-12-08T17:08:00Z">
        <w:r>
          <w:rPr/>
          <w:t>2</w:t>
        </w:r>
      </w:ins>
      <w:r>
        <w:rPr/>
        <w:t>.</w:t>
      </w:r>
      <w:ins w:id="10" w:author="Mrtka Václav, Ing." w:date="2019-05-20T13:28:00Z">
        <w:r>
          <w:rPr/>
          <w:t xml:space="preserve"> </w:t>
        </w:r>
      </w:ins>
      <w:r>
        <w:rPr/>
        <w:t>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Normal"/>
        <w:jc w:val="both"/>
        <w:rPr>
          <w:del w:id="19" w:author="Sečkařová Andrea" w:date="2020-01-15T07:17:00Z"/>
        </w:rPr>
      </w:pPr>
      <w:del w:id="18" w:author="Sečkařová Andrea" w:date="2020-01-15T07:17:00Z">
        <w:r>
          <w:rPr>
            <w:b/>
            <w:i/>
            <w:color w:val="0070C0"/>
            <w:sz w:val="32"/>
            <w:szCs w:val="32"/>
          </w:rPr>
          <w:delText>Základní osnova ZTP-R:</w:delText>
        </w:r>
      </w:del>
    </w:p>
    <w:p>
      <w:pPr>
        <w:pStyle w:val="Normal"/>
        <w:spacing w:lineRule="auto" w:line="240" w:before="120" w:after="0"/>
        <w:jc w:val="both"/>
        <w:rPr>
          <w:del w:id="23" w:author="Sečkařová Andrea" w:date="2020-01-15T07:17:00Z"/>
        </w:rPr>
      </w:pPr>
      <w:del w:id="20" w:author="Sečkařová Andrea" w:date="2020-01-15T07:17:00Z">
        <w:r>
          <w:rPr>
            <w:i/>
            <w:color w:val="0070C0"/>
          </w:rPr>
          <w:delText xml:space="preserve">Tato osnova </w:delText>
        </w:r>
      </w:del>
      <w:del w:id="21" w:author="Sečkařová Andrea" w:date="2020-01-15T07:17:00Z">
        <w:r>
          <w:rPr>
            <w:b/>
            <w:i/>
            <w:color w:val="0070C0"/>
          </w:rPr>
          <w:delText>stanovuje základní strukturu ZTP pro Zhotovení stavby</w:delText>
        </w:r>
      </w:del>
      <w:del w:id="22" w:author="Sečkařová Andrea" w:date="2020-01-15T07:17:00Z">
        <w:r>
          <w:rPr>
            <w:i/>
            <w:color w:val="0070C0"/>
          </w:rPr>
          <w:delText>, zadavatel může tuto strukturu upravit podle konkrétní stavby doplněním nebo vypuštěním jednotlivých částí apod.</w:delText>
        </w:r>
      </w:del>
    </w:p>
    <w:p>
      <w:pPr>
        <w:pStyle w:val="Normal"/>
        <w:spacing w:lineRule="auto" w:line="240" w:before="120" w:after="0"/>
        <w:jc w:val="both"/>
        <w:rPr>
          <w:i/>
          <w:i/>
          <w:color w:val="0070C0"/>
          <w:del w:id="25" w:author="Sečkařová Andrea" w:date="2020-01-15T07:17:00Z"/>
        </w:rPr>
      </w:pPr>
      <w:del w:id="24" w:author="Sečkařová Andrea" w:date="2020-01-15T07:17:00Z">
        <w:r>
          <w:rPr>
            <w:i/>
            <w:color w:val="0070C0"/>
          </w:rPr>
          <w:delText xml:space="preserve">V textu ZTP se uvádějí pouze požadavky neuvedené ve VTP, případně požadavky odlišné od VTP nebo nad rámec požadavků stanovených v předpisech a dokumentech SŽDC. </w:delText>
        </w:r>
      </w:del>
    </w:p>
    <w:p>
      <w:pPr>
        <w:pStyle w:val="Normal"/>
        <w:spacing w:lineRule="auto" w:line="240" w:before="120" w:after="0"/>
        <w:jc w:val="both"/>
        <w:rPr>
          <w:i/>
          <w:i/>
          <w:color w:val="0070C0"/>
          <w:del w:id="29" w:author="Sečkařová Andrea" w:date="2020-01-15T07:17:00Z"/>
        </w:rPr>
      </w:pPr>
      <w:del w:id="26" w:author="Sečkařová Andrea" w:date="2020-01-15T07:17:00Z">
        <w:r>
          <w:rPr>
            <w:i/>
            <w:color w:val="0070C0"/>
          </w:rPr>
          <w:delText xml:space="preserve">Všechny kapitoly ZTP se číslují. Všechny odstavce kapitol se číslují s uvedením čísla kapitoly a čísla odstavce.  Šablona dokumentu obsahuje definované styly pro tvorbu dokumentu (styly začínají „TP_…“), formátování je shodné s VTP. </w:delText>
        </w:r>
      </w:del>
      <w:del w:id="27" w:author="Sečkařová Andrea" w:date="2020-01-15T07:17:00Z">
        <w:r>
          <w:rPr>
            <w:b/>
            <w:i/>
            <w:color w:val="0070C0"/>
            <w:highlight w:val="yellow"/>
          </w:rPr>
          <w:delText>Žlutě podbarvený text</w:delText>
        </w:r>
      </w:del>
      <w:del w:id="28" w:author="Sečkařová Andrea" w:date="2020-01-15T07:17:00Z">
        <w:r>
          <w:rPr>
            <w:b/>
            <w:i/>
            <w:color w:val="0070C0"/>
          </w:rPr>
          <w:delText xml:space="preserve"> je vždy potřeba upravit dle konkrétní stavby a požadavků.</w:delText>
        </w:r>
      </w:del>
    </w:p>
    <w:p>
      <w:pPr>
        <w:pStyle w:val="Normal"/>
        <w:spacing w:lineRule="auto" w:line="240" w:before="240" w:after="0"/>
        <w:jc w:val="both"/>
        <w:rPr>
          <w:i/>
          <w:i/>
          <w:color w:val="0070C0"/>
          <w:del w:id="32" w:author="Sečkařová Andrea" w:date="2020-01-15T07:17:00Z"/>
        </w:rPr>
      </w:pPr>
      <w:del w:id="30" w:author="Sečkařová Andrea" w:date="2020-01-15T07:17:00Z">
        <w:r>
          <w:rPr>
            <w:b/>
            <w:i/>
            <w:color w:val="0070C0"/>
          </w:rPr>
          <w:delText xml:space="preserve">Titulní strana: </w:delText>
        </w:r>
      </w:del>
      <w:del w:id="31" w:author="Sečkařová Andrea" w:date="2020-01-15T07:17:00Z">
        <w:r>
          <w:rPr>
            <w:i/>
            <w:color w:val="0070C0"/>
          </w:rPr>
          <w:delText xml:space="preserve">Zadává se název stavby a datum </w:delText>
        </w:r>
      </w:del>
    </w:p>
    <w:p>
      <w:pPr>
        <w:pStyle w:val="Normal"/>
        <w:spacing w:lineRule="auto" w:line="240" w:before="120" w:after="0"/>
        <w:jc w:val="both"/>
        <w:rPr>
          <w:del w:id="36" w:author="Sečkařová Andrea" w:date="2020-01-15T07:17:00Z"/>
        </w:rPr>
      </w:pPr>
      <w:del w:id="33" w:author="Sečkařová Andrea" w:date="2020-01-15T07:17:00Z">
        <w:r>
          <w:rPr>
            <w:b/>
            <w:i/>
            <w:color w:val="0070C0"/>
          </w:rPr>
          <w:delText xml:space="preserve">Obsah: </w:delText>
        </w:r>
      </w:del>
      <w:del w:id="34" w:author="Sečkařová Andrea" w:date="2020-01-15T07:17:00Z">
        <w:r>
          <w:rPr>
            <w:i/>
            <w:color w:val="0070C0"/>
            <w:u w:val="single"/>
          </w:rPr>
          <w:delText>Obsah je automaticky generován, aktualizujte po konečných úpravách</w:delText>
        </w:r>
      </w:del>
      <w:del w:id="35" w:author="Sečkařová Andrea" w:date="2020-01-15T07:17:00Z">
        <w:r>
          <w:rPr>
            <w:i/>
            <w:color w:val="0070C0"/>
          </w:rPr>
          <w:delText xml:space="preserve"> (klik pravým tlačítkem nad obsahem – a vybrat „Aktualizovat pole –&gt; celá tabulka“).</w:delText>
        </w:r>
      </w:del>
    </w:p>
    <w:p>
      <w:pPr>
        <w:pStyle w:val="Normal"/>
        <w:spacing w:lineRule="auto" w:line="240" w:before="120" w:after="0"/>
        <w:jc w:val="both"/>
        <w:rPr>
          <w:i/>
          <w:i/>
          <w:color w:val="0070C0"/>
          <w:del w:id="39" w:author="Sečkařová Andrea" w:date="2020-01-15T07:17:00Z"/>
        </w:rPr>
      </w:pPr>
      <w:del w:id="37" w:author="Sečkařová Andrea" w:date="2020-01-15T07:17:00Z">
        <w:r>
          <w:rPr>
            <w:b/>
            <w:i/>
            <w:color w:val="0070C0"/>
          </w:rPr>
          <w:delText xml:space="preserve">Kapitoly: </w:delText>
        </w:r>
      </w:del>
      <w:del w:id="38" w:author="Sečkařová Andrea" w:date="2020-01-15T07:17:00Z">
        <w:r>
          <w:rPr>
            <w:i/>
            <w:color w:val="0070C0"/>
          </w:rPr>
          <w:delText>Poznámky jsou uvedeny v jednotlivých kapitolách.</w:delText>
        </w:r>
      </w:del>
    </w:p>
    <w:p>
      <w:pPr>
        <w:pStyle w:val="Normal"/>
        <w:spacing w:lineRule="auto" w:line="240" w:before="120" w:after="0"/>
        <w:jc w:val="both"/>
        <w:rPr>
          <w:b/>
          <w:b/>
          <w:i/>
          <w:i/>
          <w:color w:val="0070C0"/>
          <w:del w:id="41" w:author="Sečkařová Andrea" w:date="2020-01-15T07:17:00Z"/>
        </w:rPr>
      </w:pPr>
      <w:del w:id="40" w:author="Sečkařová Andrea" w:date="2020-01-15T07:17:00Z">
        <w:r>
          <w:rPr>
            <w:b/>
            <w:i/>
            <w:color w:val="0070C0"/>
          </w:rPr>
          <w:delText>Jedná se o osnovu, kterou je možné dle potřeby doplnit, neobsazené kapitoly odstraňte.</w:delText>
        </w:r>
      </w:del>
    </w:p>
    <w:p>
      <w:pPr>
        <w:pStyle w:val="Normal"/>
        <w:spacing w:lineRule="auto" w:line="240" w:before="120" w:after="0"/>
        <w:jc w:val="both"/>
        <w:rPr>
          <w:b/>
          <w:b/>
          <w:i/>
          <w:i/>
          <w:color w:val="FF0000"/>
          <w:del w:id="43" w:author="Sečkařová Andrea" w:date="2020-01-15T07:17:00Z"/>
        </w:rPr>
      </w:pPr>
      <w:del w:id="42" w:author="Sečkařová Andrea" w:date="2020-01-15T07:17:00Z">
        <w:r>
          <w:rPr>
            <w:b/>
            <w:i/>
            <w:color w:val="FF0000"/>
          </w:rPr>
          <w:delText>Informační text modrou kurzívou vymažte.</w:delText>
        </w:r>
      </w:del>
    </w:p>
    <w:p>
      <w:pPr>
        <w:pStyle w:val="Normal"/>
        <w:spacing w:lineRule="auto" w:line="240"/>
        <w:jc w:val="both"/>
        <w:rPr>
          <w:b/>
          <w:b/>
          <w:i/>
          <w:i/>
          <w:color w:val="0070C0"/>
          <w:del w:id="45" w:author="Sečkařová Andrea" w:date="2020-01-15T07:17:00Z"/>
        </w:rPr>
      </w:pPr>
      <w:del w:id="44" w:author="Sečkařová Andrea" w:date="2020-01-15T07:17:00Z">
        <w:r>
          <w:rPr>
            <w:b/>
            <w:i/>
            <w:color w:val="0070C0"/>
          </w:rPr>
        </w:r>
      </w:del>
      <w:r>
        <w:br w:type="page"/>
      </w:r>
    </w:p>
    <w:p>
      <w:pPr>
        <w:pStyle w:val="Normal"/>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4</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5</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5</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8</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8</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8</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8</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8</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8</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8</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1</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1</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1</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1</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2</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2</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529181387"/>
      <w:bookmarkEnd w:id="1"/>
      <w:r>
        <w:rPr/>
        <w:t>Specifikace předmětu díla</w:t>
      </w:r>
    </w:p>
    <w:p>
      <w:pPr>
        <w:pStyle w:val="TPNadpis2slovan"/>
        <w:numPr>
          <w:ilvl w:val="1"/>
          <w:numId w:val="4"/>
        </w:numPr>
        <w:rPr/>
      </w:pPr>
      <w:bookmarkStart w:id="2" w:name="__RefHeading___Toc529181388"/>
      <w:bookmarkEnd w:id="2"/>
      <w:r>
        <w:rPr/>
        <w:t>Účel a rozsah předmětu Díla</w:t>
      </w:r>
    </w:p>
    <w:p>
      <w:pPr>
        <w:pStyle w:val="TPText1slovan"/>
        <w:numPr>
          <w:ilvl w:val="2"/>
          <w:numId w:val="4"/>
        </w:numPr>
        <w:rPr/>
      </w:pPr>
      <w:r>
        <w:rPr/>
        <w:t xml:space="preserve">Předmětem díla </w:t>
      </w:r>
      <w:del w:id="46" w:author="Mrtka Václav, Ing." w:date="2019-12-29T14:23:00Z">
        <w:r>
          <w:rPr/>
          <w:delText xml:space="preserve">je zhotovení stavby </w:delText>
        </w:r>
      </w:del>
      <w:r>
        <w:rPr/>
        <w:t>„</w:t>
      </w:r>
      <w:ins w:id="47" w:author="Mrtka Václav, Ing." w:date="2019-12-29T14:17:00Z">
        <w:r>
          <w:rPr/>
          <w:t>Údržba a oprava výměnných dílů zabezpečovacího zařízení v obvodu SSZT 2020 - 2023 včetně dvouletých revizí PZZ VUD u OŘ Brno</w:t>
        </w:r>
      </w:ins>
      <w:r>
        <w:rPr/>
        <w:t xml:space="preserve">“ </w:t>
      </w:r>
      <w:ins w:id="48" w:author="Mrtka Václav, Ing." w:date="2019-12-29T14:18:00Z">
        <w:r>
          <w:rPr/>
          <w:t>je zajištění potřebných výměnných dílů pro provoz zabezpečovacího zařízení a dvouleté prohlídky PZZ typu.</w:t>
        </w:r>
      </w:ins>
      <w:del w:id="49" w:author="Mrtka Václav, Ing." w:date="2019-12-29T14:20:00Z">
        <w:r>
          <w:rPr/>
          <w:delText xml:space="preserve">jejímž cílem je </w:delText>
        </w:r>
      </w:del>
    </w:p>
    <w:p>
      <w:pPr>
        <w:pStyle w:val="TPinformantext"/>
        <w:numPr>
          <w:ilvl w:val="0"/>
          <w:numId w:val="8"/>
        </w:numPr>
        <w:rPr>
          <w:del w:id="51" w:author="Sečkařová Andrea" w:date="2020-01-15T07:17:00Z"/>
        </w:rPr>
      </w:pPr>
      <w:del w:id="50" w:author="Sečkařová Andrea" w:date="2020-01-15T07:17:00Z">
        <w:r>
          <w:rPr/>
          <w:delText>Stručný popis co je účelem a cílem Díla „…" - např: zvýšení stávající traťové rychlosti a odstranění jejich propadů provedením souboru opravných prací na železničním spodku a svršku, mostních objektech (mosty a propustky), trakčním vedení a související železniční infrastruktuře včetně traťového zabezpečovacího zařízení, zkrácení jízdních dob vlaků, zajištění plynulosti a bezpečnosti železniční dopravy a zvýšení komfortu cestování a zvýšení bezpečnosti cestujících výstavbou zabezpečených přechodů a zvýšením nástupní hrany nástupišť na 550 mm nad TK; vybavení žel. přejezdů novým přejezdovým zabezpečovacím zařízením,  … .</w:delText>
        </w:r>
      </w:del>
    </w:p>
    <w:p>
      <w:pPr>
        <w:pStyle w:val="TPinformantext"/>
        <w:numPr>
          <w:ilvl w:val="2"/>
          <w:numId w:val="4"/>
        </w:numPr>
        <w:rPr/>
      </w:pPr>
      <w:r>
        <w:rPr/>
        <w:t>Rozsah Díla „</w:t>
      </w:r>
      <w:ins w:id="52" w:author="Mrtka Václav, Ing." w:date="2019-12-29T14:20:00Z">
        <w:r>
          <w:rPr/>
          <w:t>Údržba a oprava výměnných dílů zabezpečovacího zařízení v obvodu SSZT 2020 - 2023 včetně dvouletých revizí PZZ VUD u OŘ Brno</w:t>
        </w:r>
      </w:ins>
      <w:r>
        <w:rPr/>
        <w:t xml:space="preserve">“ je </w:t>
      </w:r>
      <w:ins w:id="53" w:author="Mrtka Václav, Ing." w:date="2019-12-08T17:09:00Z">
        <w:r>
          <w:rPr/>
          <w:t>provádění oprav</w:t>
        </w:r>
      </w:ins>
      <w:ins w:id="54" w:author="Mrtka Václav, Ing." w:date="2019-12-29T14:22:00Z">
        <w:r>
          <w:rPr/>
          <w:t xml:space="preserve"> výměnných dílů a dvouletých revizí PZZ typu VUD </w:t>
        </w:r>
      </w:ins>
      <w:ins w:id="55" w:author="Mrtka Václav, Ing." w:date="2019-12-29T14:20:00Z">
        <w:r>
          <w:rPr/>
          <w:t xml:space="preserve">je zajištění </w:t>
        </w:r>
      </w:ins>
      <w:ins w:id="56" w:author="Mrtka Václav, Ing." w:date="2019-12-29T14:23:00Z">
        <w:r>
          <w:rPr/>
          <w:t xml:space="preserve">potřebných výměnných dílů a revizí </w:t>
        </w:r>
      </w:ins>
      <w:ins w:id="57" w:author="Mrtka Václav, Ing." w:date="2019-12-29T14:20:00Z">
        <w:r>
          <w:rPr/>
          <w:t>zabezpečovacího zařízení u SSZT Jihlava a SSZT Brno</w:t>
        </w:r>
      </w:ins>
      <w:ins w:id="58" w:author="Mrtka Václav, Ing." w:date="2019-12-29T14:24:00Z">
        <w:r>
          <w:rPr/>
          <w:t>.</w:t>
        </w:r>
      </w:ins>
    </w:p>
    <w:p>
      <w:pPr>
        <w:pStyle w:val="TPinformantext"/>
        <w:numPr>
          <w:ilvl w:val="0"/>
          <w:numId w:val="24"/>
        </w:numPr>
        <w:rPr>
          <w:del w:id="60" w:author="Sečkařová Andrea" w:date="2020-01-15T07:17:00Z"/>
        </w:rPr>
      </w:pPr>
      <w:del w:id="59" w:author="Sečkařová Andrea" w:date="2020-01-15T07:17:00Z">
        <w:r>
          <w:rPr/>
          <w:delText>Zde lze uvést základní rozsah díla – např. zhotovení stavby, vyhotovení realizační dokumentace,  DSPS, …; případně lze vyjmenovat jednotlivé hlavní činnosti, které jsou obsaženy, případně lze specifikovat další základní úkony požadované po Zhotoviteli.</w:delText>
        </w:r>
      </w:del>
    </w:p>
    <w:p>
      <w:pPr>
        <w:pStyle w:val="TPinformantext"/>
        <w:numPr>
          <w:ilvl w:val="1"/>
          <w:numId w:val="4"/>
        </w:numPr>
        <w:rPr/>
      </w:pPr>
      <w:bookmarkStart w:id="3" w:name="__RefHeading___Toc529181389"/>
      <w:bookmarkEnd w:id="3"/>
      <w:r>
        <w:rPr/>
        <w:t>Umístění stavby</w:t>
      </w:r>
    </w:p>
    <w:p>
      <w:pPr>
        <w:pStyle w:val="TPText1slovan"/>
        <w:numPr>
          <w:ilvl w:val="2"/>
          <w:numId w:val="4"/>
        </w:numPr>
        <w:rPr/>
      </w:pPr>
      <w:r>
        <w:rPr/>
        <w:t xml:space="preserve">Stavba bude probíhat </w:t>
      </w:r>
      <w:del w:id="61" w:author="Mrtka Václav, Ing." w:date="2019-12-08T17:10:00Z">
        <w:r>
          <w:rPr/>
          <w:delText xml:space="preserve">na trati </w:delText>
        </w:r>
      </w:del>
      <w:ins w:id="62" w:author="Mrtka Václav, Ing." w:date="2019-12-29T14:24:00Z">
        <w:r>
          <w:rPr/>
          <w:t>u</w:t>
        </w:r>
      </w:ins>
      <w:ins w:id="63" w:author="Mrtka Václav, Ing." w:date="2019-12-08T17:10:00Z">
        <w:r>
          <w:rPr/>
          <w:t> </w:t>
        </w:r>
      </w:ins>
      <w:ins w:id="64" w:author="Mrtka Václav, Ing." w:date="2019-12-29T14:24:00Z">
        <w:r>
          <w:rPr/>
          <w:t xml:space="preserve">SSZT Jihlava a SSZT Brno, OŘ Brno </w:t>
        </w:r>
      </w:ins>
      <w:del w:id="65" w:author="Mrtka Václav, Ing." w:date="2019-12-29T14:24:00Z">
        <w:r>
          <w:rPr/>
          <w:delText>Havlíčkův Brod</w:delText>
        </w:r>
      </w:del>
    </w:p>
    <w:p>
      <w:pPr>
        <w:pStyle w:val="TPinformantext"/>
        <w:numPr>
          <w:ilvl w:val="0"/>
          <w:numId w:val="25"/>
        </w:numPr>
        <w:rPr>
          <w:b/>
          <w:b/>
          <w:del w:id="67" w:author="Sečkařová Andrea" w:date="2020-01-15T07:17:00Z"/>
        </w:rPr>
      </w:pPr>
      <w:del w:id="66" w:author="Sečkařová Andrea" w:date="2020-01-15T07:17:00Z">
        <w:r>
          <w:rPr/>
          <w:delText>Uvede se kraj, okres, TUDU, katastr, případně pozemek, bližší popis (např. staničení, část objektu, apod.), zařazení tratě.</w:delText>
        </w:r>
      </w:del>
    </w:p>
    <w:p>
      <w:pPr>
        <w:pStyle w:val="TPinformantext"/>
        <w:numPr>
          <w:ilvl w:val="0"/>
          <w:numId w:val="4"/>
        </w:numPr>
        <w:rPr/>
      </w:pPr>
      <w:bookmarkStart w:id="4" w:name="__RefHeading___Toc529181390"/>
      <w:bookmarkEnd w:id="4"/>
      <w:r>
        <w:rPr/>
        <w:t>přehled výchozích podkladů</w:t>
      </w:r>
    </w:p>
    <w:p>
      <w:pPr>
        <w:pStyle w:val="TPNadpis2slovan"/>
        <w:numPr>
          <w:ilvl w:val="1"/>
          <w:numId w:val="4"/>
        </w:numPr>
        <w:rPr/>
      </w:pPr>
      <w:del w:id="68" w:author="Sečkařová Andrea" w:date="2020-01-15T07:20:00Z">
        <w:bookmarkStart w:id="5" w:name="__RefHeading___Toc529181391"/>
        <w:r>
          <w:rPr/>
          <w:delText>Projektová dokumentace</w:delText>
        </w:r>
      </w:del>
      <w:ins w:id="69" w:author="Sečkařová Andrea" w:date="2020-01-15T07:20:00Z">
        <w:bookmarkEnd w:id="5"/>
        <w:r>
          <w:rPr>
            <w:strike w:val="false"/>
            <w:dstrike w:val="false"/>
          </w:rPr>
          <w:t>…….</w:t>
        </w:r>
      </w:ins>
    </w:p>
    <w:p>
      <w:pPr>
        <w:pStyle w:val="TPText1slovan"/>
        <w:numPr>
          <w:ilvl w:val="2"/>
          <w:numId w:val="4"/>
        </w:numPr>
        <w:rPr>
          <w:del w:id="71" w:author="Sečkařová Andrea" w:date="2020-01-15T07:20:00Z"/>
        </w:rPr>
      </w:pPr>
      <w:del w:id="70" w:author="Sečkařová Andrea" w:date="2020-01-15T07:20:00Z">
        <w:r>
          <w:rPr/>
          <w:delText xml:space="preserve">Projektová dokumentace „“ zpracovatel </w:delText>
        </w:r>
      </w:del>
    </w:p>
    <w:p>
      <w:pPr>
        <w:pStyle w:val="TPText1slovan"/>
        <w:numPr>
          <w:ilvl w:val="0"/>
          <w:numId w:val="8"/>
        </w:numPr>
        <w:rPr>
          <w:del w:id="73" w:author="Sečkařová Andrea" w:date="2020-01-15T07:17:00Z"/>
        </w:rPr>
      </w:pPr>
      <w:del w:id="72" w:author="Sečkařová Andrea" w:date="2020-01-15T07:17:00Z">
        <w:r>
          <w:rPr/>
          <w:delText xml:space="preserve">Uvede se název projektové dokumentace, zpracovatel a datum (mm/rrrr), pokud je vyhotovena. Pokud projektová dokumentace není vyhotovena, odkáže se na dokumenty, které její obsah nahrazují, např. příslušné části těchto ZTP, případně jejich příloha např. Technický popis prací. </w:delText>
        </w:r>
      </w:del>
    </w:p>
    <w:p>
      <w:pPr>
        <w:pStyle w:val="TPNadpis2slovan"/>
        <w:numPr>
          <w:ilvl w:val="1"/>
          <w:numId w:val="4"/>
        </w:numPr>
        <w:rPr>
          <w:del w:id="75" w:author="Sečkařová Andrea" w:date="2020-01-15T07:17:00Z"/>
        </w:rPr>
      </w:pPr>
      <w:del w:id="74" w:author="Sečkařová Andrea" w:date="2020-01-15T07:17:00Z">
        <w:bookmarkStart w:id="6" w:name="__RefHeading___Toc529181392"/>
        <w:bookmarkEnd w:id="6"/>
        <w:r>
          <w:rPr/>
          <w:delText>Související dokumentace</w:delText>
        </w:r>
      </w:del>
    </w:p>
    <w:p>
      <w:pPr>
        <w:pStyle w:val="TPinformantext"/>
        <w:numPr>
          <w:ilvl w:val="0"/>
          <w:numId w:val="8"/>
        </w:numPr>
        <w:rPr>
          <w:del w:id="78" w:author="Sečkařová Andrea" w:date="2020-01-15T07:17:00Z"/>
        </w:rPr>
      </w:pPr>
      <w:del w:id="76" w:author="Sečkařová Andrea" w:date="2020-01-15T07:17:00Z">
        <w:r>
          <w:rPr/>
          <w:delText xml:space="preserve">Zde bude uvedeno stavební povolení (pokud je již vydáno) a případně další relevantní dokumenty, které jsou součástí zakázky a nejsou vyjmenovány v Dokladové části projektové dokumentaci. Uvedené dokumenty budou uvedeny s jednoznačnou identifikací např. číslem jednacím a datem vydání. </w:delText>
        </w:r>
      </w:del>
      <w:del w:id="77" w:author="Sečkařová Andrea" w:date="2020-01-15T07:17:00Z">
        <w:r>
          <w:rPr>
            <w:b/>
          </w:rPr>
          <w:delText>Stavební povolení musí být předáno před podpisem smlouvy.</w:delText>
        </w:r>
      </w:del>
    </w:p>
    <w:p>
      <w:pPr>
        <w:pStyle w:val="TPText1slovan"/>
        <w:numPr>
          <w:ilvl w:val="2"/>
          <w:numId w:val="4"/>
        </w:numPr>
        <w:rPr>
          <w:del w:id="84" w:author="Sečkařová Andrea" w:date="2020-01-15T07:17:00Z"/>
        </w:rPr>
      </w:pPr>
      <w:del w:id="79" w:author="Sečkařová Andrea" w:date="2020-01-15T07:17:00Z">
        <w:r>
          <w:rPr/>
          <w:delText xml:space="preserve">Stavební povolení č.j.: </w:delText>
        </w:r>
      </w:del>
      <w:del w:id="80" w:author="Sečkařová Andrea" w:date="2020-01-15T07:17:00Z">
        <w:r>
          <w:rPr>
            <w:highlight w:val="yellow"/>
          </w:rPr>
          <w:delText>……………………..</w:delText>
        </w:r>
      </w:del>
      <w:del w:id="81" w:author="Sečkařová Andrea" w:date="2020-01-15T07:17:00Z">
        <w:r>
          <w:rPr/>
          <w:delText xml:space="preserve"> ze dne </w:delText>
        </w:r>
      </w:del>
      <w:del w:id="82" w:author="Sečkařová Andrea" w:date="2020-01-15T07:17:00Z">
        <w:r>
          <w:rPr>
            <w:highlight w:val="yellow"/>
          </w:rPr>
          <w:delText>…………………………</w:delText>
        </w:r>
      </w:del>
      <w:del w:id="83" w:author="Sečkařová Andrea" w:date="2020-01-15T07:17:00Z">
        <w:r>
          <w:rPr/>
          <w:delText xml:space="preserve"> </w:delText>
        </w:r>
      </w:del>
    </w:p>
    <w:p>
      <w:pPr>
        <w:pStyle w:val="TPText1neslovan"/>
        <w:rPr>
          <w:del w:id="86" w:author="Sečkařová Andrea" w:date="2020-01-15T07:17:00Z"/>
        </w:rPr>
      </w:pPr>
      <w:del w:id="85" w:author="Sečkařová Andrea" w:date="2020-01-15T07:17:00Z">
        <w:r>
          <w:rPr>
            <w:highlight w:val="yellow"/>
          </w:rPr>
          <w:delText>Č.j. a datum stavebního povolení bude doplněno před zadáním veřejné zakázky. Stavební povolení bude předáno bez zbytečného odkladu před podpisem Smlouvy vítěznému uchazeči.</w:delText>
        </w:r>
      </w:del>
    </w:p>
    <w:p>
      <w:pPr>
        <w:pStyle w:val="TPNADPIS1slovan"/>
        <w:numPr>
          <w:ilvl w:val="0"/>
          <w:numId w:val="4"/>
        </w:numPr>
        <w:rPr>
          <w:del w:id="89" w:author="Sečkařová Andrea" w:date="2020-01-15T07:17:00Z"/>
        </w:rPr>
      </w:pPr>
      <w:del w:id="87" w:author="Sečkařová Andrea" w:date="2020-01-15T07:17:00Z">
        <w:bookmarkStart w:id="7" w:name="__RefHeading___Toc529181393"/>
        <w:r>
          <w:rPr/>
          <w:delText>Koordinace s jinými stavbami</w:delText>
        </w:r>
      </w:del>
      <w:del w:id="88" w:author="Sečkařová Andrea" w:date="2020-01-15T07:17:00Z">
        <w:bookmarkEnd w:id="7"/>
        <w:r>
          <w:rPr/>
          <w:delText xml:space="preserve"> </w:delText>
        </w:r>
      </w:del>
    </w:p>
    <w:p>
      <w:pPr>
        <w:pStyle w:val="TPText1slovan"/>
        <w:numPr>
          <w:ilvl w:val="2"/>
          <w:numId w:val="4"/>
        </w:numPr>
        <w:rPr>
          <w:del w:id="91" w:author="Sečkařová Andrea" w:date="2020-01-15T07:17:00Z"/>
        </w:rPr>
      </w:pPr>
      <w:del w:id="90" w:author="Sečkařová Andrea" w:date="2020-01-15T07:17:00Z">
        <w:r>
          <w:rPr/>
          <w:delTex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delText>
        </w:r>
      </w:del>
    </w:p>
    <w:p>
      <w:pPr>
        <w:pStyle w:val="TPText1abc"/>
        <w:numPr>
          <w:ilvl w:val="0"/>
          <w:numId w:val="11"/>
        </w:numPr>
        <w:rPr>
          <w:highlight w:val="yellow"/>
          <w:del w:id="93" w:author="Sečkařová Andrea" w:date="2020-01-15T07:17:00Z"/>
        </w:rPr>
      </w:pPr>
      <w:del w:id="92" w:author="Sečkařová Andrea" w:date="2020-01-15T07:17:00Z">
        <w:r>
          <w:rPr>
            <w:highlight w:val="yellow"/>
          </w:rPr>
          <w:delText>Odstranění propadu rychlosti na trati ………….. (investor, projekt)</w:delText>
        </w:r>
      </w:del>
    </w:p>
    <w:p>
      <w:pPr>
        <w:pStyle w:val="TPText1abc"/>
        <w:numPr>
          <w:ilvl w:val="0"/>
          <w:numId w:val="11"/>
        </w:numPr>
        <w:rPr>
          <w:highlight w:val="yellow"/>
          <w:del w:id="95" w:author="Sečkařová Andrea" w:date="2020-01-15T07:17:00Z"/>
        </w:rPr>
      </w:pPr>
      <w:del w:id="94" w:author="Sečkařová Andrea" w:date="2020-01-15T07:17:00Z">
        <w:r>
          <w:rPr>
            <w:highlight w:val="yellow"/>
          </w:rPr>
          <w:delText>Stavba mostu ……..  (investor, realizace 02/2015 až 06/2016)</w:delText>
        </w:r>
      </w:del>
    </w:p>
    <w:p>
      <w:pPr>
        <w:pStyle w:val="TPText1abc"/>
        <w:numPr>
          <w:ilvl w:val="0"/>
          <w:numId w:val="11"/>
        </w:numPr>
        <w:rPr>
          <w:highlight w:val="yellow"/>
          <w:del w:id="98" w:author="Sečkařová Andrea" w:date="2020-01-15T07:17:00Z"/>
        </w:rPr>
      </w:pPr>
      <w:del w:id="96" w:author="Sečkařová Andrea" w:date="2020-01-15T07:17:00Z">
        <w:r>
          <w:rPr>
            <w:highlight w:val="yellow"/>
          </w:rPr>
          <w:delText>……</w:delText>
        </w:r>
      </w:del>
      <w:del w:id="97" w:author="Sečkařová Andrea" w:date="2020-01-15T07:17:00Z">
        <w:r>
          <w:rPr>
            <w:highlight w:val="yellow"/>
          </w:rPr>
          <w:delText>.</w:delText>
        </w:r>
      </w:del>
    </w:p>
    <w:p>
      <w:pPr>
        <w:pStyle w:val="TPinformantext"/>
        <w:numPr>
          <w:ilvl w:val="0"/>
          <w:numId w:val="8"/>
        </w:numPr>
        <w:rPr>
          <w:del w:id="100" w:author="Sečkařová Andrea" w:date="2020-01-15T07:17:00Z"/>
        </w:rPr>
      </w:pPr>
      <w:del w:id="99" w:author="Sečkařová Andrea" w:date="2020-01-15T07:17:00Z">
        <w:r>
          <w:rPr/>
          <w:delText>uvedou se stavby SŽDC a jiných investorů, které souvisí věcně, časově a místně s předmětem zadání a jsou v různém stupni přípravy nebo v realizaci, u staveb se uvede investor a předpokládaný termín realizace</w:delText>
        </w:r>
      </w:del>
    </w:p>
    <w:p>
      <w:pPr>
        <w:pStyle w:val="TPText1slovan"/>
        <w:numPr>
          <w:ilvl w:val="0"/>
          <w:numId w:val="0"/>
        </w:numPr>
        <w:ind w:left="1021" w:hanging="0"/>
        <w:rPr/>
      </w:pPr>
      <w:r>
        <w:rPr/>
      </w:r>
    </w:p>
    <w:p>
      <w:pPr>
        <w:pStyle w:val="TPNADPIS1slovan"/>
        <w:numPr>
          <w:ilvl w:val="0"/>
          <w:numId w:val="4"/>
        </w:numPr>
        <w:rPr/>
      </w:pPr>
      <w:bookmarkStart w:id="8" w:name="__RefHeading___Toc529181394"/>
      <w:bookmarkEnd w:id="8"/>
      <w:r>
        <w:rPr/>
        <w:t>Zvláštní technické podmínky a požadavky na provedení díla</w:t>
      </w:r>
    </w:p>
    <w:p>
      <w:pPr>
        <w:pStyle w:val="TPNadpis2slovan"/>
        <w:numPr>
          <w:ilvl w:val="1"/>
          <w:numId w:val="4"/>
        </w:numPr>
        <w:rPr>
          <w:strike/>
        </w:rPr>
      </w:pPr>
      <w:bookmarkStart w:id="9" w:name="__RefHeading___Toc529181395"/>
      <w:bookmarkEnd w:id="9"/>
      <w:r>
        <w:rPr>
          <w:strike/>
        </w:rPr>
        <w:t>Všeobecně</w:t>
      </w:r>
    </w:p>
    <w:p>
      <w:pPr>
        <w:pStyle w:val="TPText1slovan"/>
        <w:numPr>
          <w:ilvl w:val="2"/>
          <w:numId w:val="4"/>
        </w:numPr>
        <w:rPr>
          <w:strike/>
          <w:del w:id="102" w:author="Sečkařová Andrea" w:date="2020-01-15T07:18:00Z"/>
        </w:rPr>
      </w:pPr>
      <w:del w:id="101" w:author="Sečkařová Andrea" w:date="2020-01-15T07:18:00Z">
        <w:r>
          <w:rPr>
            <w:strike/>
          </w:rPr>
          <w:delText>Čl. 1.1.10. VTP se ruší.</w:delText>
        </w:r>
      </w:del>
    </w:p>
    <w:p>
      <w:pPr>
        <w:pStyle w:val="TPText1slovan"/>
        <w:numPr>
          <w:ilvl w:val="2"/>
          <w:numId w:val="4"/>
        </w:numPr>
        <w:rPr>
          <w:strike/>
          <w:del w:id="104" w:author="Sečkařová Andrea" w:date="2020-01-15T07:18:00Z"/>
        </w:rPr>
      </w:pPr>
      <w:del w:id="103" w:author="Sečkařová Andrea" w:date="2020-01-15T07:18:00Z">
        <w:r>
          <w:rPr>
            <w:strike/>
          </w:rPr>
          <w:delText xml:space="preserve">Čl. 3.1.1. VTP se mění takto: </w:delText>
        </w:r>
      </w:del>
    </w:p>
    <w:p>
      <w:pPr>
        <w:pStyle w:val="TPText1slovan"/>
        <w:numPr>
          <w:ilvl w:val="0"/>
          <w:numId w:val="0"/>
        </w:numPr>
        <w:ind w:left="1418" w:hanging="0"/>
        <w:rPr>
          <w:strike/>
          <w:del w:id="106" w:author="Sečkařová Andrea" w:date="2020-01-15T07:18:00Z"/>
        </w:rPr>
      </w:pPr>
      <w:del w:id="105" w:author="Sečkařová Andrea" w:date="2020-01-15T07:18:00Z">
        <w:r>
          <w:rPr>
            <w:strike/>
          </w:rPr>
          <w:delTex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delText>
        </w:r>
      </w:del>
    </w:p>
    <w:p>
      <w:pPr>
        <w:pStyle w:val="TPText1slovan"/>
        <w:numPr>
          <w:ilvl w:val="2"/>
          <w:numId w:val="4"/>
        </w:numPr>
        <w:rPr>
          <w:strike/>
          <w:del w:id="108" w:author="Sečkařová Andrea" w:date="2020-01-15T07:18:00Z"/>
        </w:rPr>
      </w:pPr>
      <w:del w:id="107" w:author="Sečkařová Andrea" w:date="2020-01-15T07:18:00Z">
        <w:r>
          <w:rPr>
            <w:strike/>
          </w:rPr>
          <w:delText xml:space="preserve">Čl. 3.1.2. VTP se mění takto: </w:delText>
        </w:r>
      </w:del>
    </w:p>
    <w:p>
      <w:pPr>
        <w:pStyle w:val="TPText1slovan"/>
        <w:numPr>
          <w:ilvl w:val="0"/>
          <w:numId w:val="0"/>
        </w:numPr>
        <w:ind w:left="1418" w:hanging="0"/>
        <w:rPr>
          <w:del w:id="110" w:author="Sečkařová Andrea" w:date="2020-01-15T07:18:00Z"/>
        </w:rPr>
      </w:pPr>
      <w:del w:id="109" w:author="Sečkařová Andrea" w:date="2020-01-15T07:18:00Z">
        <w:r>
          <w:rPr>
            <w:strike/>
          </w:rPr>
          <w:delText xml:space="preserve">Zhotovitel je povinen používat typizovaný stavební deník SŽDC: Stavební deník (údržba a opravy staveb státních drah). </w:delText>
        </w:r>
      </w:del>
    </w:p>
    <w:p>
      <w:pPr>
        <w:pStyle w:val="TPText1slovan"/>
        <w:numPr>
          <w:ilvl w:val="2"/>
          <w:numId w:val="4"/>
        </w:numPr>
        <w:rPr>
          <w:strike/>
          <w:del w:id="112" w:author="Sečkařová Andrea" w:date="2020-01-15T07:18:00Z"/>
        </w:rPr>
      </w:pPr>
      <w:del w:id="111" w:author="Sečkařová Andrea" w:date="2020-01-15T07:18:00Z">
        <w:r>
          <w:rPr>
            <w:strike/>
          </w:rPr>
          <w:delText xml:space="preserve">Čl. 3.1.3. VTP se mění takto: </w:delText>
        </w:r>
      </w:del>
    </w:p>
    <w:p>
      <w:pPr>
        <w:pStyle w:val="TPText1slovan"/>
        <w:numPr>
          <w:ilvl w:val="0"/>
          <w:numId w:val="0"/>
        </w:numPr>
        <w:ind w:left="1418" w:hanging="0"/>
        <w:rPr>
          <w:del w:id="114" w:author="Sečkařová Andrea" w:date="2020-01-15T07:18:00Z"/>
        </w:rPr>
      </w:pPr>
      <w:del w:id="113" w:author="Sečkařová Andrea" w:date="2020-01-15T07:18:00Z">
        <w:r>
          <w:rPr>
            <w:strike/>
          </w:rPr>
          <w:delTex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delText>
        </w:r>
      </w:del>
    </w:p>
    <w:p>
      <w:pPr>
        <w:pStyle w:val="TPText1slovan"/>
        <w:numPr>
          <w:ilvl w:val="2"/>
          <w:numId w:val="4"/>
        </w:numPr>
        <w:rPr>
          <w:strike/>
          <w:del w:id="116" w:author="Sečkařová Andrea" w:date="2020-01-15T07:18:00Z"/>
        </w:rPr>
      </w:pPr>
      <w:del w:id="115" w:author="Sečkařová Andrea" w:date="2020-01-15T07:18:00Z">
        <w:r>
          <w:rPr>
            <w:strike/>
          </w:rPr>
          <w:delText xml:space="preserve">Čl. 3.2.1. VTP se mění takto: </w:delText>
        </w:r>
      </w:del>
    </w:p>
    <w:p>
      <w:pPr>
        <w:pStyle w:val="TPText1slovan"/>
        <w:numPr>
          <w:ilvl w:val="0"/>
          <w:numId w:val="0"/>
        </w:numPr>
        <w:ind w:left="1418" w:hanging="0"/>
        <w:rPr>
          <w:strike/>
          <w:del w:id="118" w:author="Sečkařová Andrea" w:date="2020-01-15T07:18:00Z"/>
        </w:rPr>
      </w:pPr>
      <w:del w:id="117" w:author="Sečkařová Andrea" w:date="2020-01-15T07:18:00Z">
        <w:r>
          <w:rPr>
            <w:strike/>
          </w:rPr>
          <w:delTex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delText>
        </w:r>
      </w:del>
    </w:p>
    <w:p>
      <w:pPr>
        <w:pStyle w:val="TPText1slovan"/>
        <w:numPr>
          <w:ilvl w:val="2"/>
          <w:numId w:val="4"/>
        </w:numPr>
        <w:rPr>
          <w:strike/>
          <w:del w:id="120" w:author="Sečkařová Andrea" w:date="2020-01-15T07:18:00Z"/>
        </w:rPr>
      </w:pPr>
      <w:del w:id="119" w:author="Sečkařová Andrea" w:date="2020-01-15T07:18:00Z">
        <w:r>
          <w:rPr>
            <w:strike/>
          </w:rPr>
          <w:delText xml:space="preserve">Čl. 3.2.2. VTP se mění takto: </w:delText>
        </w:r>
      </w:del>
    </w:p>
    <w:p>
      <w:pPr>
        <w:pStyle w:val="TPText1slovan"/>
        <w:numPr>
          <w:ilvl w:val="0"/>
          <w:numId w:val="0"/>
        </w:numPr>
        <w:ind w:left="1418" w:hanging="0"/>
        <w:rPr>
          <w:strike/>
          <w:del w:id="122" w:author="Sečkařová Andrea" w:date="2020-01-15T07:18:00Z"/>
        </w:rPr>
      </w:pPr>
      <w:del w:id="121" w:author="Sečkařová Andrea" w:date="2020-01-15T07:18:00Z">
        <w:r>
          <w:rPr>
            <w:strike/>
          </w:rPr>
          <w:delText>Zhotovitel se zavazuje, že Stavební deník bude obsahovat mimo jiné i následující náležitosti, které se týkají příslušného Díla, Část Díla nad rámec vyhlášky č. 499/2006 Sb. [28]:</w:delText>
        </w:r>
      </w:del>
    </w:p>
    <w:p>
      <w:pPr>
        <w:pStyle w:val="TPText1slovan"/>
        <w:numPr>
          <w:ilvl w:val="0"/>
          <w:numId w:val="0"/>
        </w:numPr>
        <w:ind w:left="1702" w:hanging="284"/>
        <w:rPr>
          <w:del w:id="124" w:author="Sečkařová Andrea" w:date="2020-01-15T07:18:00Z"/>
        </w:rPr>
      </w:pPr>
      <w:del w:id="123" w:author="Sečkařová Andrea" w:date="2020-01-15T07:18:00Z">
        <w:r>
          <w:rPr>
            <w:strike/>
          </w:rPr>
          <w:delText>a)  zahájení a ukončení výluk,</w:delText>
        </w:r>
      </w:del>
    </w:p>
    <w:p>
      <w:pPr>
        <w:pStyle w:val="TPText1slovan"/>
        <w:numPr>
          <w:ilvl w:val="0"/>
          <w:numId w:val="0"/>
        </w:numPr>
        <w:ind w:left="1702" w:hanging="284"/>
        <w:rPr>
          <w:strike/>
          <w:del w:id="126" w:author="Sečkařová Andrea" w:date="2020-01-15T07:18:00Z"/>
        </w:rPr>
      </w:pPr>
      <w:del w:id="125" w:author="Sečkařová Andrea" w:date="2020-01-15T07:18:00Z">
        <w:r>
          <w:rPr>
            <w:strike/>
          </w:rPr>
          <w:delText xml:space="preserve">b) vyjádření ÚOZI Zhotovitele o provedení zaměření podzemních vedení a zařízení technické infrastruktury před zakrytím a souhlas TDS se zakrýváním prací, </w:delText>
        </w:r>
      </w:del>
    </w:p>
    <w:p>
      <w:pPr>
        <w:pStyle w:val="TPText1slovan"/>
        <w:numPr>
          <w:ilvl w:val="0"/>
          <w:numId w:val="0"/>
        </w:numPr>
        <w:ind w:left="1702" w:hanging="284"/>
        <w:rPr>
          <w:del w:id="128" w:author="Sečkařová Andrea" w:date="2020-01-15T07:18:00Z"/>
        </w:rPr>
      </w:pPr>
      <w:del w:id="127" w:author="Sečkařová Andrea" w:date="2020-01-15T07:18:00Z">
        <w:r>
          <w:rPr>
            <w:strike/>
          </w:rPr>
          <w:delTex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delText>
        </w:r>
      </w:del>
    </w:p>
    <w:p>
      <w:pPr>
        <w:pStyle w:val="TPText1slovan"/>
        <w:numPr>
          <w:ilvl w:val="0"/>
          <w:numId w:val="0"/>
        </w:numPr>
        <w:ind w:left="2099" w:hanging="681"/>
        <w:rPr>
          <w:del w:id="130" w:author="Sečkařová Andrea" w:date="2020-01-15T07:18:00Z"/>
        </w:rPr>
      </w:pPr>
      <w:del w:id="129" w:author="Sečkařová Andrea" w:date="2020-01-15T07:18:00Z">
        <w:r>
          <w:rPr>
            <w:strike/>
          </w:rPr>
          <w:delText>d)  údaje potřebné k posouzení prací správními úřady a orgány státního dozoru,</w:delText>
        </w:r>
      </w:del>
    </w:p>
    <w:p>
      <w:pPr>
        <w:pStyle w:val="TPText1slovan"/>
        <w:numPr>
          <w:ilvl w:val="0"/>
          <w:numId w:val="0"/>
        </w:numPr>
        <w:ind w:left="2099" w:hanging="681"/>
        <w:rPr>
          <w:del w:id="132" w:author="Sečkařová Andrea" w:date="2020-01-15T07:18:00Z"/>
        </w:rPr>
      </w:pPr>
      <w:del w:id="131" w:author="Sečkařová Andrea" w:date="2020-01-15T07:18:00Z">
        <w:r>
          <w:rPr>
            <w:strike/>
          </w:rPr>
          <w:delText>e)  výsledky činnosti autorizovaného inspektora (pokud je určen),</w:delText>
        </w:r>
      </w:del>
    </w:p>
    <w:p>
      <w:pPr>
        <w:pStyle w:val="TPText1slovan"/>
        <w:numPr>
          <w:ilvl w:val="0"/>
          <w:numId w:val="0"/>
        </w:numPr>
        <w:ind w:left="2099" w:hanging="681"/>
        <w:rPr>
          <w:del w:id="134" w:author="Sečkařová Andrea" w:date="2020-01-15T07:18:00Z"/>
        </w:rPr>
      </w:pPr>
      <w:del w:id="133" w:author="Sečkařová Andrea" w:date="2020-01-15T07:18:00Z">
        <w:r>
          <w:rPr>
            <w:strike/>
          </w:rPr>
          <w:delText>f)  výsledky činnosti Koordinátora BOZP (pokud je určen),</w:delText>
        </w:r>
      </w:del>
    </w:p>
    <w:p>
      <w:pPr>
        <w:pStyle w:val="TPText1slovan"/>
        <w:numPr>
          <w:ilvl w:val="0"/>
          <w:numId w:val="0"/>
        </w:numPr>
        <w:ind w:left="2099" w:hanging="681"/>
        <w:rPr>
          <w:del w:id="136" w:author="Sečkařová Andrea" w:date="2020-01-15T07:18:00Z"/>
        </w:rPr>
      </w:pPr>
      <w:del w:id="135" w:author="Sečkařová Andrea" w:date="2020-01-15T07:18:00Z">
        <w:r>
          <w:rPr>
            <w:strike/>
          </w:rPr>
          <w:delText>g)  výsledky činnosti odborně způsobilé osoby pro ekologický dozor (pokud je určen).</w:delText>
        </w:r>
      </w:del>
    </w:p>
    <w:p>
      <w:pPr>
        <w:pStyle w:val="TPText1slovan"/>
        <w:numPr>
          <w:ilvl w:val="2"/>
          <w:numId w:val="4"/>
        </w:numPr>
        <w:rPr>
          <w:strike/>
          <w:del w:id="138" w:author="Sečkařová Andrea" w:date="2020-01-15T07:18:00Z"/>
        </w:rPr>
      </w:pPr>
      <w:del w:id="137" w:author="Sečkařová Andrea" w:date="2020-01-15T07:18:00Z">
        <w:r>
          <w:rPr>
            <w:strike/>
          </w:rPr>
          <w:delText xml:space="preserve">Čl. 3.3.1. VTP se mění takto: </w:delText>
        </w:r>
      </w:del>
    </w:p>
    <w:p>
      <w:pPr>
        <w:pStyle w:val="TPText1slovan"/>
        <w:numPr>
          <w:ilvl w:val="0"/>
          <w:numId w:val="0"/>
        </w:numPr>
        <w:ind w:left="1418" w:hanging="0"/>
        <w:rPr>
          <w:strike/>
          <w:del w:id="140" w:author="Sečkařová Andrea" w:date="2020-01-15T07:18:00Z"/>
        </w:rPr>
      </w:pPr>
      <w:del w:id="139" w:author="Sečkařová Andrea" w:date="2020-01-15T07:18:00Z">
        <w:r>
          <w:rPr>
            <w:strike/>
          </w:rPr>
          <w:delText>Stavební deník (viz 3.1.2.1) bude uložen na pracovišti člena osoby Zhotovitele zmocněné vedením stavby dle SOD.</w:delText>
        </w:r>
      </w:del>
    </w:p>
    <w:p>
      <w:pPr>
        <w:pStyle w:val="TPText1slovan"/>
        <w:numPr>
          <w:ilvl w:val="2"/>
          <w:numId w:val="4"/>
        </w:numPr>
        <w:rPr>
          <w:del w:id="142" w:author="Sečkařová Andrea" w:date="2020-01-15T07:18:00Z"/>
        </w:rPr>
      </w:pPr>
      <w:del w:id="141" w:author="Sečkařová Andrea" w:date="2020-01-15T07:18:00Z">
        <w:r>
          <w:rPr>
            <w:strike/>
          </w:rPr>
          <w:delText>Čl. 3.3.5. VTP se ruší.</w:delText>
        </w:r>
      </w:del>
    </w:p>
    <w:p>
      <w:pPr>
        <w:pStyle w:val="TPText1slovan"/>
        <w:numPr>
          <w:ilvl w:val="2"/>
          <w:numId w:val="4"/>
        </w:numPr>
        <w:rPr>
          <w:strike/>
          <w:del w:id="144" w:author="Sečkařová Andrea" w:date="2020-01-15T07:18:00Z"/>
        </w:rPr>
      </w:pPr>
      <w:del w:id="143" w:author="Sečkařová Andrea" w:date="2020-01-15T07:18:00Z">
        <w:r>
          <w:rPr>
            <w:strike/>
          </w:rPr>
          <w:delText xml:space="preserve">Čl. 3.3.6. VTP se mění takto: </w:delText>
        </w:r>
      </w:del>
    </w:p>
    <w:p>
      <w:pPr>
        <w:pStyle w:val="TPText1slovan"/>
        <w:numPr>
          <w:ilvl w:val="0"/>
          <w:numId w:val="0"/>
        </w:numPr>
        <w:ind w:left="1418" w:hanging="0"/>
        <w:rPr>
          <w:strike/>
          <w:del w:id="146" w:author="Sečkařová Andrea" w:date="2020-01-15T07:18:00Z"/>
        </w:rPr>
      </w:pPr>
      <w:del w:id="145" w:author="Sečkařová Andrea" w:date="2020-01-15T07:18:00Z">
        <w:r>
          <w:rPr>
            <w:strike/>
          </w:rPr>
          <w:delText>Objednatel provádí potvrzování (potvrzení podpisem přečtení záznamů) Stavebního deníku až po jejich předchozím potvrzení Zhotovitelem.</w:delText>
        </w:r>
      </w:del>
    </w:p>
    <w:p>
      <w:pPr>
        <w:pStyle w:val="TPText1slovan"/>
        <w:numPr>
          <w:ilvl w:val="2"/>
          <w:numId w:val="4"/>
        </w:numPr>
        <w:rPr>
          <w:strike/>
          <w:del w:id="148" w:author="Sečkařová Andrea" w:date="2020-01-15T07:18:00Z"/>
        </w:rPr>
      </w:pPr>
      <w:del w:id="147" w:author="Sečkařová Andrea" w:date="2020-01-15T07:18:00Z">
        <w:r>
          <w:rPr>
            <w:strike/>
          </w:rPr>
          <w:delText xml:space="preserve">Čl. 3.3.7. VTP se mění takto: </w:delText>
        </w:r>
      </w:del>
    </w:p>
    <w:p>
      <w:pPr>
        <w:pStyle w:val="TPText1slovan"/>
        <w:numPr>
          <w:ilvl w:val="0"/>
          <w:numId w:val="0"/>
        </w:numPr>
        <w:ind w:left="1418" w:hanging="0"/>
        <w:rPr>
          <w:strike/>
          <w:del w:id="150" w:author="Sečkařová Andrea" w:date="2020-01-15T07:18:00Z"/>
        </w:rPr>
      </w:pPr>
      <w:del w:id="149" w:author="Sečkařová Andrea" w:date="2020-01-15T07:18:00Z">
        <w:r>
          <w:rPr>
            <w:strike/>
          </w:rPr>
          <w:delTex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delText>
        </w:r>
      </w:del>
    </w:p>
    <w:p>
      <w:pPr>
        <w:pStyle w:val="TPText1slovan"/>
        <w:numPr>
          <w:ilvl w:val="2"/>
          <w:numId w:val="4"/>
        </w:numPr>
        <w:rPr>
          <w:strike/>
          <w:del w:id="152" w:author="Sečkařová Andrea" w:date="2020-01-15T07:18:00Z"/>
        </w:rPr>
      </w:pPr>
      <w:del w:id="151" w:author="Sečkařová Andrea" w:date="2020-01-15T07:18:00Z">
        <w:r>
          <w:rPr>
            <w:strike/>
          </w:rPr>
          <w:delText xml:space="preserve">Čl. 3.3.8. VTP se mění takto: </w:delText>
        </w:r>
      </w:del>
    </w:p>
    <w:p>
      <w:pPr>
        <w:pStyle w:val="TPText1slovan"/>
        <w:numPr>
          <w:ilvl w:val="0"/>
          <w:numId w:val="0"/>
        </w:numPr>
        <w:ind w:left="1418" w:hanging="0"/>
        <w:rPr>
          <w:strike/>
          <w:del w:id="154" w:author="Sečkařová Andrea" w:date="2020-01-15T07:18:00Z"/>
        </w:rPr>
      </w:pPr>
      <w:del w:id="153" w:author="Sečkařová Andrea" w:date="2020-01-15T07:18:00Z">
        <w:r>
          <w:rPr>
            <w:strike/>
          </w:rPr>
          <w:delTex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delText>
        </w:r>
      </w:del>
    </w:p>
    <w:p>
      <w:pPr>
        <w:pStyle w:val="TPText1slovan"/>
        <w:numPr>
          <w:ilvl w:val="2"/>
          <w:numId w:val="4"/>
        </w:numPr>
        <w:rPr>
          <w:del w:id="156" w:author="Sečkařová Andrea" w:date="2020-01-15T07:18:00Z"/>
        </w:rPr>
      </w:pPr>
      <w:del w:id="155" w:author="Sečkařová Andrea" w:date="2020-01-15T07:18:00Z">
        <w:r>
          <w:rPr>
            <w:strike/>
          </w:rPr>
          <w:delText>V čl. 4.1.2. VTP se ruší text „… a finančního plnění“.</w:delText>
        </w:r>
      </w:del>
    </w:p>
    <w:p>
      <w:pPr>
        <w:pStyle w:val="TPText1slovan"/>
        <w:numPr>
          <w:ilvl w:val="2"/>
          <w:numId w:val="4"/>
        </w:numPr>
        <w:rPr>
          <w:del w:id="158" w:author="Sečkařová Andrea" w:date="2020-01-15T07:18:00Z"/>
        </w:rPr>
      </w:pPr>
      <w:del w:id="157" w:author="Sečkařová Andrea" w:date="2020-01-15T07:18:00Z">
        <w:r>
          <w:rPr>
            <w:strike/>
          </w:rPr>
          <w:delText>V čl. 4.1.4. VTP se ruší text „…části – Geodetická dokumentace“.</w:delText>
        </w:r>
      </w:del>
    </w:p>
    <w:p>
      <w:pPr>
        <w:pStyle w:val="TPText1slovan"/>
        <w:numPr>
          <w:ilvl w:val="2"/>
          <w:numId w:val="4"/>
        </w:numPr>
        <w:rPr>
          <w:del w:id="160" w:author="Sečkařová Andrea" w:date="2020-01-15T07:18:00Z"/>
        </w:rPr>
      </w:pPr>
      <w:del w:id="159" w:author="Sečkařová Andrea" w:date="2020-01-15T07:18:00Z">
        <w:r>
          <w:rPr>
            <w:strike/>
          </w:rPr>
          <w:delText>Čl. 4.1.7. VTP se ruší.</w:delText>
        </w:r>
      </w:del>
    </w:p>
    <w:p>
      <w:pPr>
        <w:pStyle w:val="TPText1slovan"/>
        <w:numPr>
          <w:ilvl w:val="2"/>
          <w:numId w:val="4"/>
        </w:numPr>
        <w:rPr>
          <w:del w:id="162" w:author="Sečkařová Andrea" w:date="2020-01-15T07:18:00Z"/>
        </w:rPr>
      </w:pPr>
      <w:del w:id="161" w:author="Sečkařová Andrea" w:date="2020-01-15T07:18:00Z">
        <w:r>
          <w:rPr>
            <w:strike/>
          </w:rPr>
          <w:delText>Čl. 4.1.8. VTP se ruší.</w:delText>
        </w:r>
      </w:del>
    </w:p>
    <w:p>
      <w:pPr>
        <w:pStyle w:val="TPText1slovan"/>
        <w:numPr>
          <w:ilvl w:val="2"/>
          <w:numId w:val="4"/>
        </w:numPr>
        <w:rPr>
          <w:strike/>
          <w:del w:id="164" w:author="Sečkařová Andrea" w:date="2020-01-15T07:18:00Z"/>
        </w:rPr>
      </w:pPr>
      <w:del w:id="163" w:author="Sečkařová Andrea" w:date="2020-01-15T07:18:00Z">
        <w:r>
          <w:rPr>
            <w:strike/>
          </w:rPr>
          <w:delText>V čl. 4.2.1. VTP se ruší druhá a třetí věta textu.</w:delText>
        </w:r>
      </w:del>
    </w:p>
    <w:p>
      <w:pPr>
        <w:pStyle w:val="TPText1slovan"/>
        <w:numPr>
          <w:ilvl w:val="2"/>
          <w:numId w:val="4"/>
        </w:numPr>
        <w:rPr>
          <w:del w:id="166" w:author="Sečkařová Andrea" w:date="2020-01-15T07:18:00Z"/>
        </w:rPr>
      </w:pPr>
      <w:del w:id="165" w:author="Sečkařová Andrea" w:date="2020-01-15T07:18:00Z">
        <w:r>
          <w:rPr>
            <w:strike/>
          </w:rPr>
          <w:delText>Čl. 4.2.2. VTP se ruší.</w:delText>
        </w:r>
      </w:del>
    </w:p>
    <w:p>
      <w:pPr>
        <w:pStyle w:val="TPText1slovan"/>
        <w:numPr>
          <w:ilvl w:val="2"/>
          <w:numId w:val="4"/>
        </w:numPr>
        <w:rPr>
          <w:del w:id="168" w:author="Sečkařová Andrea" w:date="2020-01-15T07:18:00Z"/>
        </w:rPr>
      </w:pPr>
      <w:del w:id="167" w:author="Sečkařová Andrea" w:date="2020-01-15T07:18:00Z">
        <w:r>
          <w:rPr>
            <w:strike/>
          </w:rPr>
          <w:delText>V čl. 4.2.9. VTP se mění lhůta z 21 dnů na 7 dnů.</w:delText>
        </w:r>
      </w:del>
    </w:p>
    <w:p>
      <w:pPr>
        <w:pStyle w:val="TPText1slovan"/>
        <w:numPr>
          <w:ilvl w:val="2"/>
          <w:numId w:val="4"/>
        </w:numPr>
        <w:rPr>
          <w:strike/>
          <w:del w:id="170" w:author="Sečkařová Andrea" w:date="2020-01-15T07:18:00Z"/>
        </w:rPr>
      </w:pPr>
      <w:del w:id="169" w:author="Sečkařová Andrea" w:date="2020-01-15T07:18:00Z">
        <w:r>
          <w:rPr>
            <w:strike/>
          </w:rPr>
          <w:delText>Čl. 4.2.18. VTP se mění takto:</w:delText>
        </w:r>
      </w:del>
    </w:p>
    <w:p>
      <w:pPr>
        <w:pStyle w:val="TPText1slovan"/>
        <w:numPr>
          <w:ilvl w:val="0"/>
          <w:numId w:val="0"/>
        </w:numPr>
        <w:ind w:left="1418" w:hanging="0"/>
        <w:rPr>
          <w:strike/>
          <w:del w:id="172" w:author="Sečkařová Andrea" w:date="2020-01-15T07:18:00Z"/>
        </w:rPr>
      </w:pPr>
      <w:del w:id="171" w:author="Sečkařová Andrea" w:date="2020-01-15T07:18:00Z">
        <w:r>
          <w:rPr>
            <w:strike/>
          </w:rPr>
          <w:delTex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delText>
        </w:r>
      </w:del>
    </w:p>
    <w:p>
      <w:pPr>
        <w:pStyle w:val="TPText1slovan"/>
        <w:numPr>
          <w:ilvl w:val="2"/>
          <w:numId w:val="4"/>
        </w:numPr>
        <w:rPr>
          <w:del w:id="174" w:author="Sečkařová Andrea" w:date="2020-01-15T07:18:00Z"/>
        </w:rPr>
      </w:pPr>
      <w:del w:id="173" w:author="Sečkařová Andrea" w:date="2020-01-15T07:18:00Z">
        <w:r>
          <w:rPr>
            <w:strike/>
          </w:rPr>
          <w:delText>Čl. 4.3.2. VTP se ruší.</w:delText>
        </w:r>
      </w:del>
    </w:p>
    <w:p>
      <w:pPr>
        <w:pStyle w:val="TPText1slovan"/>
        <w:numPr>
          <w:ilvl w:val="2"/>
          <w:numId w:val="4"/>
        </w:numPr>
        <w:rPr>
          <w:strike/>
          <w:del w:id="176" w:author="Sečkařová Andrea" w:date="2020-01-15T07:18:00Z"/>
        </w:rPr>
      </w:pPr>
      <w:del w:id="175" w:author="Sečkařová Andrea" w:date="2020-01-15T07:18:00Z">
        <w:r>
          <w:rPr>
            <w:strike/>
          </w:rPr>
          <w:delText>Čl. 4.3.3. VTP se mění takto:</w:delText>
        </w:r>
      </w:del>
    </w:p>
    <w:p>
      <w:pPr>
        <w:pStyle w:val="TPText1slovan"/>
        <w:numPr>
          <w:ilvl w:val="0"/>
          <w:numId w:val="0"/>
        </w:numPr>
        <w:ind w:left="1418" w:hanging="0"/>
        <w:rPr>
          <w:del w:id="178" w:author="Sečkařová Andrea" w:date="2020-01-15T07:18:00Z"/>
        </w:rPr>
      </w:pPr>
      <w:del w:id="177" w:author="Sečkařová Andrea" w:date="2020-01-15T07:18:00Z">
        <w:r>
          <w:rPr>
            <w:strike/>
          </w:rPr>
          <w:delText>Zhotovitel se zavazuje zpracovat havarijní plán pro případný únik ropných látek ve smyslu zákona    č. 254/2001 Sb. [10].</w:delText>
        </w:r>
      </w:del>
    </w:p>
    <w:p>
      <w:pPr>
        <w:pStyle w:val="TPText1slovan"/>
        <w:numPr>
          <w:ilvl w:val="2"/>
          <w:numId w:val="4"/>
        </w:numPr>
        <w:rPr>
          <w:del w:id="180" w:author="Sečkařová Andrea" w:date="2020-01-15T07:18:00Z"/>
        </w:rPr>
      </w:pPr>
      <w:del w:id="179" w:author="Sečkařová Andrea" w:date="2020-01-15T07:18:00Z">
        <w:r>
          <w:rPr>
            <w:strike/>
          </w:rPr>
          <w:delText>V čl. 4.3.7. VTP se ruší text „… ve Všeobecném objektu….“.</w:delText>
        </w:r>
      </w:del>
    </w:p>
    <w:p>
      <w:pPr>
        <w:pStyle w:val="TPText1slovan"/>
        <w:numPr>
          <w:ilvl w:val="2"/>
          <w:numId w:val="4"/>
        </w:numPr>
        <w:rPr>
          <w:del w:id="182" w:author="Sečkařová Andrea" w:date="2020-01-15T07:18:00Z"/>
        </w:rPr>
      </w:pPr>
      <w:del w:id="181" w:author="Sečkařová Andrea" w:date="2020-01-15T07:18:00Z">
        <w:r>
          <w:rPr>
            <w:strike/>
          </w:rPr>
          <w:delText>Čl. 5.1.4. VTP se ruší.</w:delText>
        </w:r>
      </w:del>
    </w:p>
    <w:p>
      <w:pPr>
        <w:pStyle w:val="TPText1slovan"/>
        <w:numPr>
          <w:ilvl w:val="2"/>
          <w:numId w:val="4"/>
        </w:numPr>
        <w:rPr>
          <w:strike/>
          <w:del w:id="184" w:author="Sečkařová Andrea" w:date="2020-01-15T07:18:00Z"/>
        </w:rPr>
      </w:pPr>
      <w:del w:id="183" w:author="Sečkařová Andrea" w:date="2020-01-15T07:18:00Z">
        <w:r>
          <w:rPr>
            <w:strike/>
          </w:rPr>
          <w:delText xml:space="preserve">V čl. 5.1.10. VTP se text „5 pracovních dnů“ nahrazuje textem „2 pracovní dny“. </w:delText>
        </w:r>
      </w:del>
    </w:p>
    <w:p>
      <w:pPr>
        <w:pStyle w:val="TPText1slovan"/>
        <w:numPr>
          <w:ilvl w:val="2"/>
          <w:numId w:val="4"/>
        </w:numPr>
        <w:rPr>
          <w:strike/>
          <w:del w:id="186" w:author="Sečkařová Andrea" w:date="2020-01-15T07:18:00Z"/>
        </w:rPr>
      </w:pPr>
      <w:del w:id="185" w:author="Sečkařová Andrea" w:date="2020-01-15T07:18:00Z">
        <w:r>
          <w:rPr>
            <w:strike/>
          </w:rPr>
          <w:delText xml:space="preserve">V čl. 5.2.4. VTP se mění lhůta ze čtyř týdnů na dva týdny. Ruší se text “…. a písemně přizvat dotčené orgány veřejné správy (odbor životního prostředí příslušného úřadu)“. </w:delText>
        </w:r>
      </w:del>
    </w:p>
    <w:p>
      <w:pPr>
        <w:pStyle w:val="TPText1slovan"/>
        <w:numPr>
          <w:ilvl w:val="2"/>
          <w:numId w:val="4"/>
        </w:numPr>
        <w:rPr>
          <w:del w:id="188" w:author="Sečkařová Andrea" w:date="2020-01-15T07:18:00Z"/>
        </w:rPr>
      </w:pPr>
      <w:del w:id="187" w:author="Sečkařová Andrea" w:date="2020-01-15T07:18:00Z">
        <w:r>
          <w:rPr>
            <w:strike/>
          </w:rPr>
          <w:delText>Čl. 6.3.1. VTP se ruší.</w:delText>
        </w:r>
      </w:del>
    </w:p>
    <w:p>
      <w:pPr>
        <w:pStyle w:val="TPText1slovan"/>
        <w:numPr>
          <w:ilvl w:val="2"/>
          <w:numId w:val="4"/>
        </w:numPr>
        <w:rPr>
          <w:del w:id="190" w:author="Sečkařová Andrea" w:date="2020-01-15T07:18:00Z"/>
        </w:rPr>
      </w:pPr>
      <w:del w:id="189" w:author="Sečkařová Andrea" w:date="2020-01-15T07:18:00Z">
        <w:r>
          <w:rPr>
            <w:strike/>
          </w:rPr>
          <w:delText>V čl. 6.3.2. VTP se text “TDS“ nahrazuje textem „Objednateli“.</w:delText>
        </w:r>
      </w:del>
    </w:p>
    <w:p>
      <w:pPr>
        <w:pStyle w:val="TPText1slovan"/>
        <w:numPr>
          <w:ilvl w:val="2"/>
          <w:numId w:val="4"/>
        </w:numPr>
        <w:rPr>
          <w:del w:id="192" w:author="Sečkařová Andrea" w:date="2020-01-15T07:18:00Z"/>
        </w:rPr>
      </w:pPr>
      <w:del w:id="191" w:author="Sečkařová Andrea" w:date="2020-01-15T07:18:00Z">
        <w:r>
          <w:rPr>
            <w:strike/>
          </w:rPr>
          <w:delText>V čl. 7.1.4. VTP, odstavec a) se ruší text „Stavební povolení na zhotovení díla“.</w:delText>
        </w:r>
      </w:del>
    </w:p>
    <w:p>
      <w:pPr>
        <w:pStyle w:val="TPText1slovan"/>
        <w:numPr>
          <w:ilvl w:val="2"/>
          <w:numId w:val="4"/>
        </w:numPr>
        <w:rPr>
          <w:strike/>
          <w:del w:id="194" w:author="Sečkařová Andrea" w:date="2020-01-15T07:18:00Z"/>
        </w:rPr>
      </w:pPr>
      <w:del w:id="193" w:author="Sečkařová Andrea" w:date="2020-01-15T07:18:00Z">
        <w:r>
          <w:rPr>
            <w:strike/>
          </w:rPr>
          <w:delText xml:space="preserve">Čl. 7.7.7. VTP se mění takto: </w:delText>
        </w:r>
      </w:del>
    </w:p>
    <w:p>
      <w:pPr>
        <w:pStyle w:val="TPText1slovan"/>
        <w:numPr>
          <w:ilvl w:val="0"/>
          <w:numId w:val="0"/>
        </w:numPr>
        <w:ind w:left="1418" w:hanging="0"/>
        <w:rPr>
          <w:strike/>
          <w:del w:id="196" w:author="Sečkařová Andrea" w:date="2020-01-15T07:18:00Z"/>
        </w:rPr>
      </w:pPr>
      <w:del w:id="195" w:author="Sečkařová Andrea" w:date="2020-01-15T07:18:00Z">
        <w:r>
          <w:rPr>
            <w:strike/>
          </w:rPr>
          <w:delTex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delText>
        </w:r>
      </w:del>
    </w:p>
    <w:p>
      <w:pPr>
        <w:pStyle w:val="TPText1slovan"/>
        <w:numPr>
          <w:ilvl w:val="2"/>
          <w:numId w:val="4"/>
        </w:numPr>
        <w:rPr>
          <w:del w:id="198" w:author="Sečkařová Andrea" w:date="2020-01-15T07:18:00Z"/>
        </w:rPr>
      </w:pPr>
      <w:del w:id="197" w:author="Sečkařová Andrea" w:date="2020-01-15T07:18:00Z">
        <w:r>
          <w:rPr>
            <w:strike/>
          </w:rPr>
          <w:delText>V čl. 7.1.11. VTP se text „po rekonstrukci“ nahrazuje textem „po opravě a údržbě“, a text rekonstrukce“ se nahrazuje textem „oprava a údržba“.</w:delText>
        </w:r>
      </w:del>
    </w:p>
    <w:p>
      <w:pPr>
        <w:pStyle w:val="TPText1slovan"/>
        <w:numPr>
          <w:ilvl w:val="2"/>
          <w:numId w:val="4"/>
        </w:numPr>
        <w:rPr>
          <w:strike/>
          <w:del w:id="200" w:author="Sečkařová Andrea" w:date="2020-01-15T07:18:00Z"/>
        </w:rPr>
      </w:pPr>
      <w:del w:id="199" w:author="Sečkařová Andrea" w:date="2020-01-15T07:18:00Z">
        <w:r>
          <w:rPr>
            <w:strike/>
          </w:rPr>
          <w:delText xml:space="preserve">Čl. 7.2.1. VTP se mění takto: </w:delText>
        </w:r>
      </w:del>
    </w:p>
    <w:p>
      <w:pPr>
        <w:pStyle w:val="TPText1slovan"/>
        <w:numPr>
          <w:ilvl w:val="0"/>
          <w:numId w:val="0"/>
        </w:numPr>
        <w:ind w:left="1418" w:hanging="0"/>
        <w:rPr>
          <w:strike/>
          <w:del w:id="202" w:author="Sečkařová Andrea" w:date="2020-01-15T07:18:00Z"/>
        </w:rPr>
      </w:pPr>
      <w:del w:id="201" w:author="Sečkařová Andrea" w:date="2020-01-15T07:18:00Z">
        <w:r>
          <w:rPr>
            <w:strike/>
          </w:rPr>
          <w:delText>Objednatel se zavazuje zajistit a projednat žádosti o vyhotovení výlukových rozkazů v souladu s Interními předpisy Objednatele - SŽDC D7/2 [72].</w:delText>
        </w:r>
      </w:del>
    </w:p>
    <w:p>
      <w:pPr>
        <w:pStyle w:val="TPText1slovan"/>
        <w:numPr>
          <w:ilvl w:val="2"/>
          <w:numId w:val="4"/>
        </w:numPr>
        <w:rPr>
          <w:strike/>
          <w:del w:id="204" w:author="Sečkařová Andrea" w:date="2020-01-15T07:18:00Z"/>
        </w:rPr>
      </w:pPr>
      <w:del w:id="203" w:author="Sečkařová Andrea" w:date="2020-01-15T07:18:00Z">
        <w:r>
          <w:rPr>
            <w:strike/>
          </w:rPr>
          <w:delText>V čl. 7.3.3. VTP se text „kategorizaci“ nahrazuje textem „předkategorizaci“.</w:delText>
        </w:r>
      </w:del>
    </w:p>
    <w:p>
      <w:pPr>
        <w:pStyle w:val="TPText1slovan"/>
        <w:numPr>
          <w:ilvl w:val="2"/>
          <w:numId w:val="4"/>
        </w:numPr>
        <w:rPr>
          <w:strike/>
          <w:del w:id="206" w:author="Sečkařová Andrea" w:date="2020-01-15T07:18:00Z"/>
        </w:rPr>
      </w:pPr>
      <w:del w:id="205" w:author="Sečkařová Andrea" w:date="2020-01-15T07:18:00Z">
        <w:r>
          <w:rPr>
            <w:strike/>
          </w:rPr>
          <w:delText>V čl. 8.1.1. VTP se ruší text „posuzovací a schvalovací protokol“.</w:delText>
        </w:r>
      </w:del>
    </w:p>
    <w:p>
      <w:pPr>
        <w:pStyle w:val="TPText1slovan"/>
        <w:numPr>
          <w:ilvl w:val="2"/>
          <w:numId w:val="4"/>
        </w:numPr>
        <w:rPr>
          <w:strike/>
          <w:del w:id="208" w:author="Sečkařová Andrea" w:date="2020-01-15T07:18:00Z"/>
        </w:rPr>
      </w:pPr>
      <w:del w:id="207" w:author="Sečkařová Andrea" w:date="2020-01-15T07:18:00Z">
        <w:r>
          <w:rPr>
            <w:strike/>
          </w:rPr>
          <w:delText>V čl. 8.1.4. VTP, odstavec a) se ruší text „…je vedena jako samostatná položka Soupisu prací“.</w:delText>
        </w:r>
      </w:del>
    </w:p>
    <w:p>
      <w:pPr>
        <w:pStyle w:val="TPText1slovan"/>
        <w:numPr>
          <w:ilvl w:val="2"/>
          <w:numId w:val="4"/>
        </w:numPr>
        <w:rPr>
          <w:strike/>
          <w:del w:id="210" w:author="Sečkařová Andrea" w:date="2020-01-15T07:18:00Z"/>
        </w:rPr>
      </w:pPr>
      <w:del w:id="209" w:author="Sečkařová Andrea" w:date="2020-01-15T07:18:00Z">
        <w:r>
          <w:rPr>
            <w:strike/>
          </w:rPr>
          <w:delText>Čl. 8.1.4. VTP, odstavec c) se mění takto:</w:delText>
        </w:r>
      </w:del>
    </w:p>
    <w:p>
      <w:pPr>
        <w:pStyle w:val="TPText1slovan"/>
        <w:numPr>
          <w:ilvl w:val="0"/>
          <w:numId w:val="0"/>
        </w:numPr>
        <w:ind w:left="1418" w:hanging="0"/>
        <w:rPr>
          <w:strike/>
          <w:del w:id="212" w:author="Sečkařová Andrea" w:date="2020-01-15T07:18:00Z"/>
        </w:rPr>
      </w:pPr>
      <w:del w:id="211" w:author="Sečkařová Andrea" w:date="2020-01-15T07:18:00Z">
        <w:r>
          <w:rPr>
            <w:strike/>
          </w:rPr>
          <w:delTex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delText>
        </w:r>
      </w:del>
    </w:p>
    <w:p>
      <w:pPr>
        <w:pStyle w:val="TPText1slovan"/>
        <w:numPr>
          <w:ilvl w:val="2"/>
          <w:numId w:val="4"/>
        </w:numPr>
        <w:rPr>
          <w:strike/>
          <w:del w:id="214" w:author="Sečkařová Andrea" w:date="2020-01-15T07:18:00Z"/>
        </w:rPr>
      </w:pPr>
      <w:del w:id="213" w:author="Sečkařová Andrea" w:date="2020-01-15T07:18:00Z">
        <w:r>
          <w:rPr>
            <w:strike/>
          </w:rPr>
          <w:delText>Čl. 8.1.4. VTP, odstavec e) se mění takto:</w:delText>
        </w:r>
      </w:del>
    </w:p>
    <w:p>
      <w:pPr>
        <w:pStyle w:val="TPText1slovan"/>
        <w:numPr>
          <w:ilvl w:val="0"/>
          <w:numId w:val="0"/>
        </w:numPr>
        <w:ind w:left="1418" w:hanging="0"/>
        <w:rPr>
          <w:del w:id="216" w:author="Sečkařová Andrea" w:date="2020-01-15T07:18:00Z"/>
        </w:rPr>
      </w:pPr>
      <w:del w:id="215" w:author="Sečkařová Andrea" w:date="2020-01-15T07:18:00Z">
        <w:r>
          <w:rPr>
            <w:strike/>
          </w:rPr>
          <w:delTex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delText>
        </w:r>
      </w:del>
    </w:p>
    <w:p>
      <w:pPr>
        <w:pStyle w:val="TPText1slovan"/>
        <w:numPr>
          <w:ilvl w:val="2"/>
          <w:numId w:val="4"/>
        </w:numPr>
        <w:rPr>
          <w:strike/>
          <w:del w:id="218" w:author="Sečkařová Andrea" w:date="2020-01-15T07:18:00Z"/>
        </w:rPr>
      </w:pPr>
      <w:del w:id="217" w:author="Sečkařová Andrea" w:date="2020-01-15T07:18:00Z">
        <w:r>
          <w:rPr>
            <w:strike/>
          </w:rPr>
          <w:delText xml:space="preserve">Čl. 8.1.4. VTP, odstavec f) se mění takto: </w:delText>
        </w:r>
      </w:del>
    </w:p>
    <w:p>
      <w:pPr>
        <w:pStyle w:val="TPText1slovan"/>
        <w:numPr>
          <w:ilvl w:val="0"/>
          <w:numId w:val="0"/>
        </w:numPr>
        <w:ind w:left="1418" w:hanging="0"/>
        <w:rPr>
          <w:strike/>
          <w:del w:id="220" w:author="Sečkařová Andrea" w:date="2020-01-15T07:18:00Z"/>
        </w:rPr>
      </w:pPr>
      <w:del w:id="219" w:author="Sečkařová Andrea" w:date="2020-01-15T07:18:00Z">
        <w:r>
          <w:rPr>
            <w:strike/>
          </w:rPr>
          <w:delText>Po schválení závěrových tabulek předá Zhotovitel Objednateli dokumentaci PDPS do 30 dnů před zahájením prací ve 3 vyhotoveních v listinné podobě a v 1 vyhotovení v elektronické podobě.</w:delText>
        </w:r>
      </w:del>
    </w:p>
    <w:p>
      <w:pPr>
        <w:pStyle w:val="TPText1slovan"/>
        <w:numPr>
          <w:ilvl w:val="2"/>
          <w:numId w:val="4"/>
        </w:numPr>
        <w:rPr>
          <w:del w:id="222" w:author="Sečkařová Andrea" w:date="2020-01-15T07:18:00Z"/>
        </w:rPr>
      </w:pPr>
      <w:del w:id="221" w:author="Sečkařová Andrea" w:date="2020-01-15T07:18:00Z">
        <w:r>
          <w:rPr>
            <w:strike/>
          </w:rPr>
          <w:delText>V čl. 8.1.5. VTP se mění lhůta z 90 dnů na 45 dnů.</w:delText>
        </w:r>
      </w:del>
    </w:p>
    <w:p>
      <w:pPr>
        <w:pStyle w:val="TPText1slovan"/>
        <w:numPr>
          <w:ilvl w:val="2"/>
          <w:numId w:val="4"/>
        </w:numPr>
        <w:rPr>
          <w:del w:id="224" w:author="Sečkařová Andrea" w:date="2020-01-15T07:18:00Z"/>
        </w:rPr>
      </w:pPr>
      <w:del w:id="223" w:author="Sečkařová Andrea" w:date="2020-01-15T07:18:00Z">
        <w:r>
          <w:rPr>
            <w:strike/>
          </w:rPr>
          <w:delText>V čl. 8.1.6. VTP se mění lhůta ze 45 dnů na 30 dnů.</w:delText>
        </w:r>
      </w:del>
    </w:p>
    <w:p>
      <w:pPr>
        <w:pStyle w:val="TPText1slovan"/>
        <w:numPr>
          <w:ilvl w:val="2"/>
          <w:numId w:val="4"/>
        </w:numPr>
        <w:rPr>
          <w:strike/>
          <w:del w:id="226" w:author="Sečkařová Andrea" w:date="2020-01-15T07:18:00Z"/>
        </w:rPr>
      </w:pPr>
      <w:del w:id="225" w:author="Sečkařová Andrea" w:date="2020-01-15T07:18:00Z">
        <w:r>
          <w:rPr>
            <w:strike/>
          </w:rPr>
          <w:delText>V čl. 8.2.2. VTP se ruší text“… a Směrnice SŽDC č. 117 [79]“</w:delText>
        </w:r>
      </w:del>
    </w:p>
    <w:p>
      <w:pPr>
        <w:pStyle w:val="TPText1slovan"/>
        <w:numPr>
          <w:ilvl w:val="2"/>
          <w:numId w:val="4"/>
        </w:numPr>
        <w:rPr>
          <w:strike/>
          <w:del w:id="228" w:author="Sečkařová Andrea" w:date="2020-01-15T07:18:00Z"/>
        </w:rPr>
      </w:pPr>
      <w:del w:id="227" w:author="Sečkařová Andrea" w:date="2020-01-15T07:18:00Z">
        <w:r>
          <w:rPr>
            <w:strike/>
          </w:rPr>
          <w:delText>Čl. 8.2.3. VTP se ruší.</w:delText>
        </w:r>
      </w:del>
    </w:p>
    <w:p>
      <w:pPr>
        <w:pStyle w:val="TPText1slovan"/>
        <w:numPr>
          <w:ilvl w:val="2"/>
          <w:numId w:val="4"/>
        </w:numPr>
        <w:rPr>
          <w:strike/>
          <w:del w:id="230" w:author="Sečkařová Andrea" w:date="2020-01-15T07:18:00Z"/>
        </w:rPr>
      </w:pPr>
      <w:del w:id="229" w:author="Sečkařová Andrea" w:date="2020-01-15T07:18:00Z">
        <w:r>
          <w:rPr>
            <w:strike/>
          </w:rPr>
          <w:delText>V čl. 8.2.6. VTP se ruší odstavec t).</w:delText>
        </w:r>
      </w:del>
    </w:p>
    <w:p>
      <w:pPr>
        <w:pStyle w:val="TPText1slovan"/>
        <w:numPr>
          <w:ilvl w:val="2"/>
          <w:numId w:val="4"/>
        </w:numPr>
        <w:rPr>
          <w:strike/>
          <w:del w:id="232" w:author="Sečkařová Andrea" w:date="2020-01-15T07:18:00Z"/>
        </w:rPr>
      </w:pPr>
      <w:del w:id="231" w:author="Sečkařová Andrea" w:date="2020-01-15T07:18:00Z">
        <w:r>
          <w:rPr>
            <w:strike/>
          </w:rPr>
          <w:delText>V čl. 8.2.8. VTP se ruší text „…..v rozsahu požadavků přílohy „H“ – Dokladová část dle Směrnice GŘ č. 11 [66]“. Ruší se odstavec b).</w:delText>
        </w:r>
      </w:del>
    </w:p>
    <w:p>
      <w:pPr>
        <w:pStyle w:val="TPText1slovan"/>
        <w:numPr>
          <w:ilvl w:val="2"/>
          <w:numId w:val="4"/>
        </w:numPr>
        <w:rPr>
          <w:strike/>
          <w:del w:id="234" w:author="Sečkařová Andrea" w:date="2020-01-15T07:18:00Z"/>
        </w:rPr>
      </w:pPr>
      <w:del w:id="233" w:author="Sečkařová Andrea" w:date="2020-01-15T07:18:00Z">
        <w:r>
          <w:rPr>
            <w:strike/>
          </w:rPr>
          <w:delText>Čl. 8.3.3. VTP se mění takto:</w:delText>
        </w:r>
      </w:del>
    </w:p>
    <w:p>
      <w:pPr>
        <w:pStyle w:val="TPText1slovan"/>
        <w:numPr>
          <w:ilvl w:val="0"/>
          <w:numId w:val="0"/>
        </w:numPr>
        <w:ind w:left="1418" w:hanging="0"/>
        <w:rPr>
          <w:strike/>
          <w:del w:id="236" w:author="Sečkařová Andrea" w:date="2020-01-15T07:18:00Z"/>
        </w:rPr>
      </w:pPr>
      <w:del w:id="235" w:author="Sečkařová Andrea" w:date="2020-01-15T07:18:00Z">
        <w:r>
          <w:rPr>
            <w:strike/>
          </w:rPr>
          <w:delTex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delText>
        </w:r>
      </w:del>
    </w:p>
    <w:p>
      <w:pPr>
        <w:pStyle w:val="TPText1slovan"/>
        <w:numPr>
          <w:ilvl w:val="2"/>
          <w:numId w:val="4"/>
        </w:numPr>
        <w:rPr>
          <w:strike/>
          <w:del w:id="238" w:author="Sečkařová Andrea" w:date="2020-01-15T07:18:00Z"/>
        </w:rPr>
      </w:pPr>
      <w:del w:id="237" w:author="Sečkařová Andrea" w:date="2020-01-15T07:18:00Z">
        <w:r>
          <w:rPr>
            <w:strike/>
          </w:rPr>
          <w:delText>Čl. 8.3.4. VTP se ruší.</w:delText>
        </w:r>
      </w:del>
    </w:p>
    <w:p>
      <w:pPr>
        <w:pStyle w:val="TPText1slovan"/>
        <w:numPr>
          <w:ilvl w:val="2"/>
          <w:numId w:val="4"/>
        </w:numPr>
        <w:rPr>
          <w:strike/>
          <w:del w:id="240" w:author="Sečkařová Andrea" w:date="2020-01-15T07:18:00Z"/>
        </w:rPr>
      </w:pPr>
      <w:del w:id="239" w:author="Sečkařová Andrea" w:date="2020-01-15T07:18:00Z">
        <w:r>
          <w:rPr>
            <w:strike/>
          </w:rPr>
          <w:delText>Čl. 8.3.5. VTP se mění takto:</w:delText>
        </w:r>
      </w:del>
    </w:p>
    <w:p>
      <w:pPr>
        <w:pStyle w:val="TPText1slovan"/>
        <w:numPr>
          <w:ilvl w:val="0"/>
          <w:numId w:val="0"/>
        </w:numPr>
        <w:ind w:left="1418" w:hanging="0"/>
        <w:rPr>
          <w:strike/>
          <w:del w:id="242" w:author="Sečkařová Andrea" w:date="2020-01-15T07:18:00Z"/>
        </w:rPr>
      </w:pPr>
      <w:del w:id="241" w:author="Sečkařová Andrea" w:date="2020-01-15T07:18:00Z">
        <w:r>
          <w:rPr>
            <w:strike/>
          </w:rPr>
          <w:delText>Odevzdání dokumentace bude v elektronické podobě provedeno dle pravidel pro vzájemnou výměnu digitálních dat mezi drážními a mimodrážními organizacemi [78] následovně:</w:delText>
        </w:r>
      </w:del>
    </w:p>
    <w:p>
      <w:pPr>
        <w:pStyle w:val="TPText1slovan"/>
        <w:numPr>
          <w:ilvl w:val="0"/>
          <w:numId w:val="21"/>
        </w:numPr>
        <w:rPr>
          <w:strike/>
          <w:del w:id="244" w:author="Sečkařová Andrea" w:date="2020-01-15T07:18:00Z"/>
        </w:rPr>
      </w:pPr>
      <w:del w:id="243" w:author="Sečkařová Andrea" w:date="2020-01-15T07:18:00Z">
        <w:r>
          <w:rPr>
            <w:strike/>
          </w:rPr>
          <w:delText>2 × CD (DVD) – kompletní dokumentace stavby v otevřené formě</w:delText>
        </w:r>
      </w:del>
    </w:p>
    <w:p>
      <w:pPr>
        <w:pStyle w:val="TPText1slovan"/>
        <w:numPr>
          <w:ilvl w:val="0"/>
          <w:numId w:val="21"/>
        </w:numPr>
        <w:rPr>
          <w:strike/>
          <w:del w:id="246" w:author="Sečkařová Andrea" w:date="2020-01-15T07:18:00Z"/>
        </w:rPr>
      </w:pPr>
      <w:del w:id="245" w:author="Sečkařová Andrea" w:date="2020-01-15T07:18:00Z">
        <w:r>
          <w:rPr>
            <w:strike/>
          </w:rPr>
          <w:delText>2 × CD (DVD) – kompletní dokumentace stavby v uzavřené formě</w:delText>
        </w:r>
      </w:del>
    </w:p>
    <w:p>
      <w:pPr>
        <w:pStyle w:val="TPText1slovan"/>
        <w:numPr>
          <w:ilvl w:val="2"/>
          <w:numId w:val="4"/>
        </w:numPr>
        <w:rPr>
          <w:strike/>
          <w:del w:id="248" w:author="Sečkařová Andrea" w:date="2020-01-15T07:18:00Z"/>
        </w:rPr>
      </w:pPr>
      <w:del w:id="247" w:author="Sečkařová Andrea" w:date="2020-01-15T07:18:00Z">
        <w:r>
          <w:rPr>
            <w:strike/>
          </w:rPr>
          <w:delText>Čl. 10.2.5. VTP se mění takto:</w:delText>
        </w:r>
      </w:del>
    </w:p>
    <w:p>
      <w:pPr>
        <w:pStyle w:val="TPText1slovan"/>
        <w:numPr>
          <w:ilvl w:val="0"/>
          <w:numId w:val="0"/>
        </w:numPr>
        <w:ind w:left="1418" w:hanging="0"/>
        <w:rPr>
          <w:strike/>
          <w:del w:id="250" w:author="Sečkařová Andrea" w:date="2020-01-15T07:18:00Z"/>
        </w:rPr>
      </w:pPr>
      <w:del w:id="249" w:author="Sečkařová Andrea" w:date="2020-01-15T07:18:00Z">
        <w:r>
          <w:rPr>
            <w:strike/>
          </w:rPr>
          <w:delText>Zhotovitel se zavazuje zajistit u svých zaměstnanců a zaměstnanců Poddodavatelů prokazatelné seznámení s plánem BOZP Díla [19] a doložit splnění této povinnosti písemně před předáním Staveniště Zhotoviteli.</w:delText>
        </w:r>
      </w:del>
    </w:p>
    <w:p>
      <w:pPr>
        <w:pStyle w:val="TPText1slovan"/>
        <w:numPr>
          <w:ilvl w:val="2"/>
          <w:numId w:val="4"/>
        </w:numPr>
        <w:rPr>
          <w:strike/>
          <w:highlight w:val="yellow"/>
          <w:del w:id="252" w:author="Sečkařová Andrea" w:date="2020-01-15T07:18:00Z"/>
        </w:rPr>
      </w:pPr>
      <w:del w:id="251" w:author="Sečkařová Andrea" w:date="2020-01-15T07:18:00Z">
        <w:r>
          <w:rPr>
            <w:strike/>
            <w:highlight w:val="yellow"/>
          </w:rPr>
          <w:delText>uvedou se společné zvláštní požadavky na řešení, pokud jsou</w:delText>
        </w:r>
      </w:del>
    </w:p>
    <w:p>
      <w:pPr>
        <w:pStyle w:val="TPinformantext"/>
        <w:numPr>
          <w:ilvl w:val="0"/>
          <w:numId w:val="8"/>
        </w:numPr>
        <w:rPr>
          <w:strike/>
          <w:del w:id="254" w:author="Sečkařová Andrea" w:date="2020-01-15T07:18:00Z"/>
        </w:rPr>
      </w:pPr>
      <w:del w:id="253" w:author="Sečkařová Andrea" w:date="2020-01-15T07:18:00Z">
        <w:r>
          <w:rPr>
            <w:strike/>
          </w:rPr>
          <w:delText>uvedou se zde případné další změny odstavců z VTP, …</w:delText>
        </w:r>
      </w:del>
    </w:p>
    <w:p>
      <w:pPr>
        <w:pStyle w:val="TPinformantext"/>
        <w:numPr>
          <w:ilvl w:val="0"/>
          <w:numId w:val="8"/>
        </w:numPr>
        <w:rPr>
          <w:strike/>
          <w:del w:id="256" w:author="Sečkařová Andrea" w:date="2020-01-15T07:18:00Z"/>
        </w:rPr>
      </w:pPr>
      <w:del w:id="255" w:author="Sečkařová Andrea" w:date="2020-01-15T07:18:00Z">
        <w:r>
          <w:rPr>
            <w:strike/>
          </w:rPr>
          <w:delText xml:space="preserve">podle charakteru stavby se uvedou požadavky v níže uvedených kapitolách pro následující profese (pokud v zadání není zvláštní požadavek na některou profesi, v ZTP se pak neuvede) </w:delText>
        </w:r>
      </w:del>
    </w:p>
    <w:p>
      <w:pPr>
        <w:pStyle w:val="TPinformantext"/>
        <w:numPr>
          <w:ilvl w:val="0"/>
          <w:numId w:val="8"/>
        </w:numPr>
        <w:rPr>
          <w:strike/>
          <w:highlight w:val="yellow"/>
          <w:del w:id="258" w:author="Sečkařová Andrea" w:date="2020-01-15T07:18:00Z"/>
        </w:rPr>
      </w:pPr>
      <w:del w:id="257" w:author="Sečkařová Andrea" w:date="2020-01-15T07:18:00Z">
        <w:r>
          <w:rPr>
            <w:strike/>
            <w:highlight w:val="yellow"/>
          </w:rPr>
          <w:delText>V případě, že součástí zhotovení stavby je Předčasné užívání (Pod-čl. 10.5) se uvede, kterého SO/PS se to týká, kdy se s ním uvažuje a případně se uvede odkaz na dohodu o Předčasném užívání, která je již součástí ZD.</w:delText>
        </w:r>
      </w:del>
    </w:p>
    <w:p>
      <w:pPr>
        <w:pStyle w:val="TPText1slovan"/>
        <w:numPr>
          <w:ilvl w:val="2"/>
          <w:numId w:val="4"/>
        </w:numPr>
        <w:rPr>
          <w:strike/>
          <w:del w:id="262" w:author="Sečkařová Andrea" w:date="2020-01-15T07:18:00Z"/>
        </w:rPr>
      </w:pPr>
      <w:del w:id="259" w:author="Sečkařová Andrea" w:date="2020-01-15T07:18:00Z">
        <w:r>
          <w:rPr>
            <w:strike/>
            <w:highlight w:val="yellow"/>
          </w:rPr>
          <w:delText>Součástí zhotovení stavby je u SO/PS …… předpokládáno Předčasné užívání (viz Pod-čl. 10.5 [</w:delText>
        </w:r>
      </w:del>
      <w:del w:id="260" w:author="Sečkařová Andrea" w:date="2020-01-15T07:18:00Z">
        <w:r>
          <w:rPr>
            <w:i/>
            <w:strike/>
            <w:highlight w:val="yellow"/>
          </w:rPr>
          <w:delText>Předčasné užívání</w:delText>
        </w:r>
      </w:del>
      <w:del w:id="261" w:author="Sečkařová Andrea" w:date="2020-01-15T07:18:00Z">
        <w:r>
          <w:rPr>
            <w:strike/>
            <w:highlight w:val="yellow"/>
          </w:rPr>
          <w:delText>]) v termínu …… .</w:delText>
        </w:r>
      </w:del>
    </w:p>
    <w:p>
      <w:pPr>
        <w:pStyle w:val="TPNadpis2slovan"/>
        <w:numPr>
          <w:ilvl w:val="1"/>
          <w:numId w:val="4"/>
        </w:numPr>
        <w:rPr>
          <w:strike/>
          <w:del w:id="264" w:author="Sečkařová Andrea" w:date="2020-01-15T07:18:00Z"/>
        </w:rPr>
      </w:pPr>
      <w:del w:id="263" w:author="Sečkařová Andrea" w:date="2020-01-15T07:18:00Z">
        <w:bookmarkStart w:id="10" w:name="__RefHeading___Toc529181396"/>
        <w:bookmarkEnd w:id="10"/>
        <w:r>
          <w:rPr>
            <w:strike/>
          </w:rPr>
          <w:delText>Zeměměřická činnost zhotovitele</w:delText>
        </w:r>
      </w:del>
    </w:p>
    <w:p>
      <w:pPr>
        <w:pStyle w:val="TPText1slovan"/>
        <w:numPr>
          <w:ilvl w:val="2"/>
          <w:numId w:val="4"/>
        </w:numPr>
        <w:rPr>
          <w:strike/>
          <w:highlight w:val="yellow"/>
          <w:del w:id="270" w:author="Sečkařová Andrea" w:date="2020-01-15T07:18:00Z"/>
        </w:rPr>
      </w:pPr>
      <w:del w:id="265" w:author="Sečkařová Andrea" w:date="2020-01-15T07:18:00Z">
        <w:r>
          <w:rPr>
            <w:strike/>
          </w:rPr>
          <w:delText xml:space="preserve">Kontakt pro zjištění informací o bodech ŽBP je  </w:delText>
        </w:r>
      </w:del>
      <w:del w:id="266" w:author="Sečkařová Andrea" w:date="2020-01-15T07:18:00Z">
        <w:r>
          <w:rPr>
            <w:i/>
            <w:strike/>
            <w:highlight w:val="yellow"/>
          </w:rPr>
          <w:delText>bude uveden kontakt na místně příslušného správce ŽBP dle konkrétního OŘ</w:delText>
        </w:r>
      </w:del>
      <w:del w:id="267" w:author="Sečkařová Andrea" w:date="2020-01-15T07:18:00Z">
        <w:r>
          <w:rPr>
            <w:i/>
            <w:strike/>
          </w:rPr>
          <w:delText xml:space="preserve"> (</w:delText>
        </w:r>
      </w:del>
      <w:del w:id="268" w:author="Sečkařová Andrea" w:date="2020-01-15T07:18:00Z">
        <w:r>
          <w:rPr>
            <w:i/>
            <w:strike/>
            <w:highlight w:val="yellow"/>
          </w:rPr>
          <w:delText>Jméno, Příjmení, telefon, email)</w:delText>
        </w:r>
      </w:del>
      <w:del w:id="269" w:author="Sečkařová Andrea" w:date="2020-01-15T07:18:00Z">
        <w:r>
          <w:rPr>
            <w:strike/>
            <w:highlight w:val="yellow"/>
          </w:rPr>
          <w:delText xml:space="preserve">. </w:delText>
        </w:r>
      </w:del>
    </w:p>
    <w:p>
      <w:pPr>
        <w:pStyle w:val="TPText1slovan"/>
        <w:numPr>
          <w:ilvl w:val="2"/>
          <w:numId w:val="4"/>
        </w:numPr>
        <w:rPr>
          <w:strike/>
          <w:del w:id="272" w:author="Sečkařová Andrea" w:date="2020-01-15T07:18:00Z"/>
        </w:rPr>
      </w:pPr>
      <w:del w:id="271" w:author="Sečkařová Andrea" w:date="2020-01-15T07:18:00Z">
        <w:r>
          <w:rPr>
            <w:strike/>
          </w:rPr>
          <w:delTex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delText>
        </w:r>
      </w:del>
    </w:p>
    <w:p>
      <w:pPr>
        <w:pStyle w:val="TPText1slovan"/>
        <w:numPr>
          <w:ilvl w:val="2"/>
          <w:numId w:val="4"/>
        </w:numPr>
        <w:rPr>
          <w:strike/>
          <w:del w:id="274" w:author="Sečkařová Andrea" w:date="2020-01-15T07:18:00Z"/>
        </w:rPr>
      </w:pPr>
      <w:del w:id="273" w:author="Sečkařová Andrea" w:date="2020-01-15T07:18:00Z">
        <w:r>
          <w:rPr>
            <w:strike/>
          </w:rPr>
          <w:delText>Poškozením a narušením bodu ŽBP se rozumí jeho fyzické zničení, porušení jeho stabilizace, změna polohy, výšky nebo znemožnění geodetického využití bodu ŽBP (zasypání, zakrytí apod).</w:delText>
        </w:r>
      </w:del>
    </w:p>
    <w:p>
      <w:pPr>
        <w:pStyle w:val="TPText1slovan"/>
        <w:numPr>
          <w:ilvl w:val="2"/>
          <w:numId w:val="4"/>
        </w:numPr>
        <w:rPr>
          <w:strike/>
          <w:del w:id="276" w:author="Sečkařová Andrea" w:date="2020-01-15T07:18:00Z"/>
        </w:rPr>
      </w:pPr>
      <w:del w:id="275" w:author="Sečkařová Andrea" w:date="2020-01-15T07:18:00Z">
        <w:r>
          <w:rPr>
            <w:strike/>
          </w:rPr>
          <w:delText>Každé narušení nebo poškození bodu ŽBP je zhotovitel povinen neprodleně ohlásit TDS a správci ŽBP kontakt viz bod 4.2.1 ZTP. Náhrada zničeného nebo poškozeného bodu ŽBP je provedena na náklady zhotovitele.</w:delText>
        </w:r>
      </w:del>
    </w:p>
    <w:p>
      <w:pPr>
        <w:pStyle w:val="TPText1slovan"/>
        <w:numPr>
          <w:ilvl w:val="2"/>
          <w:numId w:val="4"/>
        </w:numPr>
        <w:rPr>
          <w:strike/>
          <w:del w:id="278" w:author="Sečkařová Andrea" w:date="2020-01-15T07:18:00Z"/>
        </w:rPr>
      </w:pPr>
      <w:del w:id="277" w:author="Sečkařová Andrea" w:date="2020-01-15T07:18:00Z">
        <w:r>
          <w:rPr>
            <w:strike/>
          </w:rPr>
          <w:delText>Nahrazením narušeného nebo zničeného bodu ŽBP se rozumí oprava stávající stabilizace nebo zřízení nové stabilizace, jeho geodetické zaměření a vypracování geodetické dokumentace.  Geodetickou dokumentaci bodu ŽBP předá zhotovitel správci ŽBP.</w:delText>
        </w:r>
      </w:del>
    </w:p>
    <w:p>
      <w:pPr>
        <w:pStyle w:val="TPText1slovan"/>
        <w:numPr>
          <w:ilvl w:val="2"/>
          <w:numId w:val="4"/>
        </w:numPr>
        <w:rPr>
          <w:del w:id="280" w:author="Sečkařová Andrea" w:date="2020-01-15T07:18:00Z"/>
        </w:rPr>
      </w:pPr>
      <w:del w:id="279" w:author="Sečkařová Andrea" w:date="2020-01-15T07:18:00Z">
        <w:r>
          <w:rPr>
            <w:strike/>
          </w:rPr>
          <w:delTex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delText>
        </w:r>
      </w:del>
    </w:p>
    <w:p>
      <w:pPr>
        <w:pStyle w:val="TPText1slovan"/>
        <w:numPr>
          <w:ilvl w:val="2"/>
          <w:numId w:val="4"/>
        </w:numPr>
        <w:rPr>
          <w:strike/>
          <w:highlight w:val="yellow"/>
          <w:del w:id="282" w:author="Sečkařová Andrea" w:date="2020-01-15T07:18:00Z"/>
        </w:rPr>
      </w:pPr>
      <w:del w:id="281" w:author="Sečkařová Andrea" w:date="2020-01-15T07:18:00Z">
        <w:r>
          <w:rPr>
            <w:strike/>
            <w:highlight w:val="yellow"/>
          </w:rPr>
          <w:delText>……………</w:delText>
        </w:r>
      </w:del>
    </w:p>
    <w:p>
      <w:pPr>
        <w:pStyle w:val="TPinformantext"/>
        <w:numPr>
          <w:ilvl w:val="0"/>
          <w:numId w:val="8"/>
        </w:numPr>
        <w:rPr>
          <w:strike/>
          <w:del w:id="284" w:author="Sečkařová Andrea" w:date="2020-01-15T07:18:00Z"/>
        </w:rPr>
      </w:pPr>
      <w:del w:id="283" w:author="Sečkařová Andrea" w:date="2020-01-15T07:18:00Z">
        <w:r>
          <w:rPr>
            <w:strike/>
          </w:rPr>
          <w:delText>Uvedou se případné další a specifické požadavky na zeměměřickou činnost Zhotovitele a geodetickou dokumentaci</w:delText>
        </w:r>
      </w:del>
    </w:p>
    <w:p>
      <w:pPr>
        <w:pStyle w:val="TPText1slovan"/>
        <w:numPr>
          <w:ilvl w:val="1"/>
          <w:numId w:val="4"/>
        </w:numPr>
        <w:rPr/>
      </w:pPr>
      <w:bookmarkStart w:id="11" w:name="__RefHeading___Toc529181397"/>
      <w:bookmarkEnd w:id="11"/>
      <w:r>
        <w:rPr/>
        <w:t>Doklady překládané zhotovitelem</w:t>
      </w:r>
    </w:p>
    <w:p>
      <w:pPr>
        <w:pStyle w:val="TPinformantext"/>
        <w:numPr>
          <w:ilvl w:val="0"/>
          <w:numId w:val="8"/>
        </w:numPr>
        <w:rPr>
          <w:del w:id="289" w:author="Sečkařová Andrea" w:date="2020-01-15T07:18:00Z"/>
        </w:rPr>
      </w:pPr>
      <w:del w:id="285" w:author="Sečkařová Andrea" w:date="2020-01-15T07:18:00Z">
        <w:r>
          <w:rPr>
            <w:b/>
          </w:rPr>
          <w:delText>Zde je možné uvést konkrétní doklady, počty osob a další …, které jsou Objednatelem požadovány pro tuto stavbu, povinně k předložení před zahájením prací, jako jsou například</w:delText>
        </w:r>
      </w:del>
      <w:del w:id="286" w:author="Sečkařová Andrea" w:date="2020-01-15T07:18:00Z">
        <w:r>
          <w:rPr/>
          <w:delText xml:space="preserve"> (Povinnost předložit příslušné doklady je již uvedena v OP, VTP a v dalších interních předpisech. V případě, že není potřeba zdůraznění některých profesí, či jiného, než běžného počtu osob, není nutno uvádět). Uvedené kvalifikace jsou pouze příklad</w:delText>
        </w:r>
      </w:del>
      <w:del w:id="287" w:author="Sečkařová Andrea" w:date="2020-01-15T07:18:00Z">
        <w:r>
          <w:rPr>
            <w:b/>
          </w:rPr>
          <w:delText>:</w:delText>
        </w:r>
      </w:del>
      <w:del w:id="288" w:author="Sečkařová Andrea" w:date="2020-01-15T07:18:00Z">
        <w:r>
          <w:rPr/>
          <w:delText xml:space="preserve"> </w:delText>
        </w:r>
      </w:del>
    </w:p>
    <w:p>
      <w:pPr>
        <w:pStyle w:val="TPinformantext"/>
        <w:numPr>
          <w:ilvl w:val="2"/>
          <w:numId w:val="4"/>
        </w:numPr>
        <w:rPr>
          <w:highlight w:val="none"/>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del w:id="290" w:author="Mrtka Václav, Ing." w:date="2019-12-08T17:13:00Z">
        <w:r>
          <w:rPr>
            <w:color w:val="FF0000"/>
          </w:rPr>
          <w:delText>T-05 c) nebo platná F-08 Vedoucí prací pro montáž sdělovacích zařízení;</w:delText>
        </w:r>
      </w:del>
      <w:ins w:id="291" w:author="Mrtka Václav, Ing." w:date="2019-12-08T17:13:00Z">
        <w:r>
          <w:rPr>
            <w:strike w:val="false"/>
            <w:dstrike w:val="false"/>
            <w:color w:val="FF0000"/>
          </w:rPr>
          <w:t>Z 06b</w:t>
        </w:r>
      </w:ins>
      <w:r>
        <w:rPr>
          <w:color w:val="FF0000"/>
        </w:rPr>
        <w:t xml:space="preserve"> </w:t>
      </w:r>
    </w:p>
    <w:p>
      <w:pPr>
        <w:pStyle w:val="TPText1odrka"/>
        <w:numPr>
          <w:ilvl w:val="0"/>
          <w:numId w:val="2"/>
        </w:numPr>
        <w:ind w:left="1378" w:hanging="357"/>
        <w:rPr>
          <w:strike w:val="false"/>
          <w:dstrike w:val="false"/>
          <w:color w:val="FF0000"/>
          <w:highlight w:val="none"/>
          <w:ins w:id="294" w:author="Mrtka Václav, Ing." w:date="2019-12-08T17:13:00Z"/>
        </w:rPr>
      </w:pPr>
      <w:del w:id="292" w:author="Mrtka Václav, Ing." w:date="2019-12-08T17:13:00Z">
        <w:r>
          <w:rPr>
            <w:color w:val="FF0000"/>
          </w:rPr>
          <w:delText>Z-06 c) nebo platná F-06 Vedoucí prací pro montáž zabezpečovacích zařízení;</w:delText>
        </w:r>
      </w:del>
      <w:ins w:id="293" w:author="Mrtka Václav, Ing." w:date="2019-12-08T17:13:00Z">
        <w:r>
          <w:rPr>
            <w:strike w:val="false"/>
            <w:dstrike w:val="false"/>
            <w:color w:val="FF0000"/>
          </w:rPr>
          <w:t>Z 06c</w:t>
        </w:r>
      </w:ins>
    </w:p>
    <w:p>
      <w:pPr>
        <w:pStyle w:val="TPText1odrka"/>
        <w:numPr>
          <w:ilvl w:val="0"/>
          <w:numId w:val="2"/>
        </w:numPr>
        <w:ind w:left="1378" w:hanging="357"/>
        <w:rPr>
          <w:strike w:val="false"/>
          <w:dstrike w:val="false"/>
          <w:color w:val="FF0000"/>
          <w:highlight w:val="none"/>
          <w:ins w:id="299" w:author="Mrtka Václav, Ing." w:date="2019-12-08T17:14:00Z"/>
        </w:rPr>
      </w:pPr>
      <w:ins w:id="295" w:author="Mrtka Václav, Ing." w:date="2019-12-08T17:13:00Z">
        <w:r>
          <w:rPr>
            <w:strike w:val="false"/>
            <w:dstrike w:val="false"/>
            <w:color w:val="FF0000"/>
          </w:rPr>
          <w:t>Z</w:t>
        </w:r>
      </w:ins>
      <w:ins w:id="296" w:author="Mrtka Václav, Ing." w:date="2019-12-29T14:27:00Z">
        <w:r>
          <w:rPr>
            <w:color w:val="FF0000"/>
          </w:rPr>
          <w:t> </w:t>
        </w:r>
      </w:ins>
      <w:ins w:id="297" w:author="Mrtka Václav, Ing." w:date="2019-12-08T17:14:00Z">
        <w:r>
          <w:rPr>
            <w:strike w:val="false"/>
            <w:dstrike w:val="false"/>
            <w:color w:val="FF0000"/>
          </w:rPr>
          <w:t>06</w:t>
        </w:r>
      </w:ins>
      <w:ins w:id="298" w:author="Mrtka Václav, Ing." w:date="2019-12-29T14:27:00Z">
        <w:r>
          <w:rPr>
            <w:color w:val="FF0000"/>
          </w:rPr>
          <w:t>d</w:t>
        </w:r>
      </w:ins>
    </w:p>
    <w:p>
      <w:pPr>
        <w:pStyle w:val="TPText1odrka"/>
        <w:numPr>
          <w:ilvl w:val="0"/>
          <w:numId w:val="2"/>
        </w:numPr>
        <w:ind w:left="1378" w:hanging="357"/>
        <w:rPr>
          <w:strike w:val="false"/>
          <w:dstrike w:val="false"/>
          <w:color w:val="FF0000"/>
          <w:highlight w:val="none"/>
          <w:ins w:id="301" w:author="Mrtka Václav, Ing." w:date="2019-12-08T17:14:00Z"/>
        </w:rPr>
      </w:pPr>
      <w:ins w:id="300" w:author="Mrtka Václav, Ing." w:date="2019-12-29T14:27:00Z">
        <w:r>
          <w:rPr>
            <w:color w:val="FF0000"/>
          </w:rPr>
          <w:t>T-05c</w:t>
        </w:r>
      </w:ins>
    </w:p>
    <w:p>
      <w:pPr>
        <w:pStyle w:val="TPText1odrka"/>
        <w:numPr>
          <w:ilvl w:val="0"/>
          <w:numId w:val="2"/>
        </w:numPr>
        <w:ind w:left="1378" w:hanging="357"/>
        <w:rPr>
          <w:color w:val="FF0000"/>
          <w:highlight w:val="none"/>
        </w:rPr>
      </w:pPr>
      <w:ins w:id="302" w:author="Mrtka Václav, Ing." w:date="2019-12-08T17:14:00Z">
        <w:r>
          <w:rPr>
            <w:strike w:val="false"/>
            <w:dstrike w:val="false"/>
            <w:color w:val="FF0000"/>
          </w:rPr>
          <w:t>TZE</w:t>
        </w:r>
      </w:ins>
    </w:p>
    <w:p>
      <w:pPr>
        <w:pStyle w:val="TPText1odrka"/>
        <w:numPr>
          <w:ilvl w:val="0"/>
          <w:numId w:val="2"/>
        </w:numPr>
        <w:ind w:left="1378" w:hanging="357"/>
        <w:rPr>
          <w:highlight w:val="none"/>
          <w:del w:id="304" w:author="Mrtka Václav, Ing." w:date="2019-05-21T06:26:00Z"/>
        </w:rPr>
      </w:pPr>
      <w:del w:id="303" w:author="Mrtka Václav, Ing." w:date="2019-05-21T06:26:00Z">
        <w:r>
          <w:rPr/>
          <w:delText>Osvědčení o způsobilosti zhotovitele pro provádění prací ASP přesnou metodou pomocí dat naměřených měřícím zařízením PPK;</w:delText>
        </w:r>
      </w:del>
    </w:p>
    <w:p>
      <w:pPr>
        <w:pStyle w:val="TPText1odrka"/>
        <w:numPr>
          <w:ilvl w:val="0"/>
          <w:numId w:val="2"/>
        </w:numPr>
        <w:ind w:left="1378" w:hanging="357"/>
        <w:rPr>
          <w:highlight w:val="none"/>
          <w:del w:id="306" w:author="Mrtka Václav, Ing." w:date="2019-05-21T06:26:00Z"/>
        </w:rPr>
      </w:pPr>
      <w:del w:id="305" w:author="Mrtka Václav, Ing." w:date="2019-05-21T06:26:00Z">
        <w:r>
          <w:rPr/>
          <w:delText>Oprávnění na provádění odtavovacího-stykového svařování kolejnic metodou OS-M;</w:delText>
        </w:r>
      </w:del>
    </w:p>
    <w:p>
      <w:pPr>
        <w:pStyle w:val="TPText1odrka"/>
        <w:numPr>
          <w:ilvl w:val="2"/>
          <w:numId w:val="4"/>
        </w:numPr>
        <w:rPr>
          <w:highlight w:val="none"/>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Text1slovan"/>
        <w:numPr>
          <w:ilvl w:val="2"/>
          <w:numId w:val="4"/>
        </w:numPr>
        <w:rPr/>
      </w:pPr>
      <w:r>
        <w:rPr/>
        <w:t>…………</w:t>
      </w:r>
      <w:r>
        <w:rPr/>
        <w:t>.</w:t>
      </w:r>
    </w:p>
    <w:p>
      <w:pPr>
        <w:pStyle w:val="TPNadpis2slovan"/>
        <w:numPr>
          <w:ilvl w:val="1"/>
          <w:numId w:val="4"/>
        </w:numPr>
        <w:rPr/>
      </w:pPr>
      <w:bookmarkStart w:id="12" w:name="__RefHeading___Toc529181398"/>
      <w:bookmarkEnd w:id="12"/>
      <w:r>
        <w:rPr/>
        <w:t>Dokumentace zhotovitele pro stavbu</w:t>
      </w:r>
    </w:p>
    <w:p>
      <w:pPr>
        <w:pStyle w:val="TPinformantext"/>
        <w:numPr>
          <w:ilvl w:val="0"/>
          <w:numId w:val="8"/>
        </w:numPr>
        <w:rPr>
          <w:strike/>
          <w:del w:id="308" w:author="Sečkařová Andrea" w:date="2020-01-15T07:19:00Z"/>
        </w:rPr>
      </w:pPr>
      <w:del w:id="307" w:author="Sečkařová Andrea" w:date="2020-01-15T07:19:00Z">
        <w:r>
          <w:rPr>
            <w:strike/>
          </w:rPr>
          <w:delText>V případě, že bude požadována konkrétní realizační dokumentace, bude tato skutečnost uvedena včetně všech požadavků – např:</w:delText>
        </w:r>
      </w:del>
    </w:p>
    <w:p>
      <w:pPr>
        <w:pStyle w:val="TPText1slovan"/>
        <w:numPr>
          <w:ilvl w:val="2"/>
          <w:numId w:val="4"/>
        </w:numPr>
        <w:rPr>
          <w:del w:id="312" w:author="Sečkařová Andrea" w:date="2020-01-15T07:19:00Z"/>
        </w:rPr>
      </w:pPr>
      <w:del w:id="309" w:author="Sečkařová Andrea" w:date="2020-01-15T07:19:00Z">
        <w:bookmarkStart w:id="13" w:name="_Ref447110269"/>
        <w:r>
          <w:rPr>
            <w:strike/>
            <w:highlight w:val="yellow"/>
          </w:rPr>
          <w:delText>Součástí předmětu díla je i vyhotovení Realizační dokumentace stavby (výrobní, montážní, dílenské, dokumentace dodavatele mostních objektů) a další Dokumentace zhotovitele, která v případě potřeby rozpracovává podrobně zadávací dokumentaci (DSP) jako Projektová dokumentace pro provádění stavby (PDPS) a to dle vyhlášky č. 146/2008 Sb., příloha č. 6), příslušných TKP Staveb státních drah a Směrnice generálního ředitele č. 11/2006 zejména pro</w:delText>
        </w:r>
      </w:del>
      <w:del w:id="310" w:author="Sečkařová Andrea" w:date="2020-01-15T07:19:00Z">
        <w:r>
          <w:rPr>
            <w:strike/>
          </w:rPr>
          <w:delText>:</w:delText>
        </w:r>
      </w:del>
      <w:del w:id="311" w:author="Sečkařová Andrea" w:date="2020-01-15T07:19:00Z">
        <w:bookmarkEnd w:id="13"/>
        <w:r>
          <w:rPr>
            <w:strike/>
          </w:rPr>
          <w:delText xml:space="preserve"> </w:delText>
        </w:r>
      </w:del>
    </w:p>
    <w:p>
      <w:pPr>
        <w:pStyle w:val="TPText1odrka"/>
        <w:numPr>
          <w:ilvl w:val="0"/>
          <w:numId w:val="12"/>
        </w:numPr>
        <w:rPr>
          <w:strike/>
          <w:del w:id="315" w:author="Sečkařová Andrea" w:date="2020-01-15T07:19:00Z"/>
        </w:rPr>
      </w:pPr>
      <w:del w:id="313" w:author="Sečkařová Andrea" w:date="2020-01-15T07:19:00Z">
        <w:r>
          <w:rPr>
            <w:strike/>
          </w:rPr>
          <w:delText>………</w:delText>
        </w:r>
      </w:del>
      <w:del w:id="314" w:author="Sečkařová Andrea" w:date="2020-01-15T07:19:00Z">
        <w:r>
          <w:rPr>
            <w:strike/>
          </w:rPr>
          <w:delText>..</w:delText>
        </w:r>
      </w:del>
    </w:p>
    <w:p>
      <w:pPr>
        <w:pStyle w:val="TPinformantext"/>
        <w:numPr>
          <w:ilvl w:val="0"/>
          <w:numId w:val="8"/>
        </w:numPr>
        <w:rPr>
          <w:del w:id="317" w:author="Sečkařová Andrea" w:date="2020-01-15T07:19:00Z"/>
        </w:rPr>
      </w:pPr>
      <w:del w:id="316" w:author="Sečkařová Andrea" w:date="2020-01-15T07:19:00Z">
        <w:r>
          <w:rPr>
            <w:strike/>
          </w:rPr>
          <w:delText>Příklad: PS staničního, traťového a přejezdového zabezpečovacího zařízení včetně návazností na technologie sdělovacího zařízení a včetně zapracování přechodových stavů sdělovacího a zabezpečovacího zařízení v souladu s ZOV</w:delText>
        </w:r>
      </w:del>
    </w:p>
    <w:p>
      <w:pPr>
        <w:pStyle w:val="TPinformantext"/>
        <w:numPr>
          <w:ilvl w:val="0"/>
          <w:numId w:val="8"/>
        </w:numPr>
        <w:rPr>
          <w:del w:id="319" w:author="Sečkařová Andrea" w:date="2020-01-15T07:19:00Z"/>
        </w:rPr>
      </w:pPr>
      <w:del w:id="318" w:author="Sečkařová Andrea" w:date="2020-01-15T07:19:00Z">
        <w:r>
          <w:rPr>
            <w:strike/>
          </w:rPr>
          <w:delText>Příklad: PS sdělovacího zařízení, včetně zapracování přechodových stavů</w:delText>
        </w:r>
      </w:del>
    </w:p>
    <w:p>
      <w:pPr>
        <w:pStyle w:val="TPText1slovan"/>
        <w:numPr>
          <w:ilvl w:val="2"/>
          <w:numId w:val="4"/>
        </w:numPr>
        <w:rPr>
          <w:del w:id="324" w:author="Sečkařová Andrea" w:date="2020-01-15T07:19:00Z"/>
        </w:rPr>
      </w:pPr>
      <w:del w:id="320" w:author="Sečkařová Andrea" w:date="2020-01-15T07:19:00Z">
        <w:r>
          <w:rPr>
            <w:strike/>
            <w:highlight w:val="yellow"/>
          </w:rPr>
          <w:delText xml:space="preserve">Zhotovitel PDPS dodá schválenou výkresovou dokumentaci pro provizorní zabezpečovací zařízení, řešící </w:delText>
        </w:r>
      </w:del>
      <w:del w:id="321" w:author="Sečkařová Andrea" w:date="2020-01-15T07:19:00Z">
        <w:r>
          <w:rPr>
            <w:b/>
            <w:strike/>
            <w:highlight w:val="yellow"/>
          </w:rPr>
          <w:delText>pouze cílový stav a rozhodující</w:delText>
        </w:r>
      </w:del>
      <w:del w:id="322" w:author="Sečkařová Andrea" w:date="2020-01-15T07:19:00Z">
        <w:r>
          <w:rPr>
            <w:strike/>
            <w:highlight w:val="yellow"/>
          </w:rPr>
          <w:delText xml:space="preserve"> stavební postupy, odsouhlasené v připomínkovém řízení</w:delText>
        </w:r>
      </w:del>
      <w:del w:id="323" w:author="Sečkařová Andrea" w:date="2020-01-15T07:19:00Z">
        <w:r>
          <w:rPr>
            <w:strike/>
          </w:rPr>
          <w:delText>,</w:delText>
        </w:r>
      </w:del>
    </w:p>
    <w:p>
      <w:pPr>
        <w:pStyle w:val="TPText1slovan"/>
        <w:numPr>
          <w:ilvl w:val="2"/>
          <w:numId w:val="4"/>
        </w:numPr>
        <w:rPr>
          <w:del w:id="326" w:author="Sečkařová Andrea" w:date="2020-01-15T07:19:00Z"/>
        </w:rPr>
      </w:pPr>
      <w:del w:id="325" w:author="Sečkařová Andrea" w:date="2020-01-15T07:19:00Z">
        <w:r>
          <w:rPr>
            <w:strike/>
          </w:rPr>
          <w:delTex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delText>
        </w:r>
      </w:del>
    </w:p>
    <w:p>
      <w:pPr>
        <w:pStyle w:val="TPinformantext"/>
        <w:numPr>
          <w:ilvl w:val="0"/>
          <w:numId w:val="8"/>
        </w:numPr>
        <w:rPr>
          <w:del w:id="328" w:author="Sečkařová Andrea" w:date="2020-01-15T07:19:00Z"/>
        </w:rPr>
      </w:pPr>
      <w:del w:id="327" w:author="Sečkařová Andrea" w:date="2020-01-15T07:19:00Z">
        <w:r>
          <w:rPr>
            <w:strike/>
          </w:rPr>
          <w:delText>Zpracování technologických postupů (TP) provádění prací včetně kontrolního a zkušebního plánu v jednotlivých etapách stavby (především v plánované  výluce) jednotlivých SO a PS v přiměřeném rozsahu nutném pro realizaci stavby</w:delText>
        </w:r>
      </w:del>
    </w:p>
    <w:p>
      <w:pPr>
        <w:pStyle w:val="TPText1slovan"/>
        <w:numPr>
          <w:ilvl w:val="2"/>
          <w:numId w:val="4"/>
        </w:numPr>
        <w:rPr>
          <w:strike/>
          <w:del w:id="330" w:author="Sečkařová Andrea" w:date="2020-01-15T07:19:00Z"/>
        </w:rPr>
      </w:pPr>
      <w:del w:id="329" w:author="Sečkařová Andrea" w:date="2020-01-15T07:19:00Z">
        <w:r>
          <w:rPr>
            <w:strike/>
          </w:rPr>
          <w:delText>…………</w:delText>
        </w:r>
      </w:del>
    </w:p>
    <w:p>
      <w:pPr>
        <w:pStyle w:val="TPinformantext"/>
        <w:numPr>
          <w:ilvl w:val="1"/>
          <w:numId w:val="4"/>
        </w:numPr>
        <w:rPr>
          <w:strike/>
          <w:del w:id="332" w:author="Sečkařová Andrea" w:date="2020-01-15T07:22:00Z"/>
        </w:rPr>
      </w:pPr>
      <w:del w:id="331" w:author="Sečkařová Andrea" w:date="2020-01-15T07:22:00Z">
        <w:bookmarkStart w:id="14" w:name="__RefHeading___Toc529181399"/>
        <w:bookmarkEnd w:id="14"/>
        <w:r>
          <w:rPr>
            <w:strike/>
          </w:rPr>
          <w:delText>Dokumentace skutečného provedení stavby</w:delText>
        </w:r>
      </w:del>
    </w:p>
    <w:p>
      <w:pPr>
        <w:pStyle w:val="TPinformantext"/>
        <w:numPr>
          <w:ilvl w:val="0"/>
          <w:numId w:val="8"/>
        </w:numPr>
        <w:rPr>
          <w:strike/>
          <w:del w:id="334" w:author="Sečkařová Andrea" w:date="2020-01-15T07:20:00Z"/>
        </w:rPr>
      </w:pPr>
      <w:del w:id="333" w:author="Sečkařová Andrea" w:date="2020-01-15T07:20:00Z">
        <w:r>
          <w:rPr>
            <w:strike/>
          </w:rPr>
          <w:delText>Uvedení požadavků a odlišností pro DSPS, které jsou nad rámec TKP a VTP (např. rozdílné termíny odevzdání, množství odevzdávaných paré, …)</w:delText>
        </w:r>
      </w:del>
    </w:p>
    <w:p>
      <w:pPr>
        <w:pStyle w:val="TPinformantext"/>
        <w:numPr>
          <w:ilvl w:val="2"/>
          <w:numId w:val="4"/>
        </w:numPr>
        <w:rPr>
          <w:strike/>
          <w:del w:id="337" w:author="Sečkařová Andrea" w:date="2020-01-15T07:22:00Z"/>
        </w:rPr>
      </w:pPr>
      <w:del w:id="335" w:author="Sečkařová Andrea" w:date="2020-01-15T07:22:00Z">
        <w:r>
          <w:rPr>
            <w:strike/>
          </w:rPr>
          <w:delText>……………</w:delText>
        </w:r>
      </w:del>
      <w:del w:id="336" w:author="Sečkařová Andrea" w:date="2020-01-15T07:22:00Z">
        <w:r>
          <w:rPr>
            <w:strike/>
          </w:rPr>
          <w:delText>..</w:delText>
        </w:r>
      </w:del>
    </w:p>
    <w:p>
      <w:pPr>
        <w:pStyle w:val="TPinformantext"/>
        <w:numPr>
          <w:ilvl w:val="0"/>
          <w:numId w:val="8"/>
        </w:numPr>
        <w:rPr>
          <w:del w:id="339" w:author="Sečkařová Andrea" w:date="2020-01-15T07:20:00Z"/>
        </w:rPr>
      </w:pPr>
      <w:del w:id="338" w:author="Sečkařová Andrea" w:date="2020-01-15T07:20:00Z">
        <w:r>
          <w:rPr>
            <w:strike/>
          </w:rPr>
          <w:delText xml:space="preserve">Dále se se uvedou všechny zvláštní požadavky na jednotlivé technologické a stavební části </w:delText>
        </w:r>
      </w:del>
    </w:p>
    <w:p>
      <w:pPr>
        <w:pStyle w:val="TPinformantext"/>
        <w:numPr>
          <w:ilvl w:val="2"/>
          <w:numId w:val="4"/>
        </w:numPr>
        <w:rPr>
          <w:strike/>
          <w:highlight w:val="yellow"/>
          <w:del w:id="341" w:author="Sečkařová Andrea" w:date="2020-01-15T07:22:00Z"/>
        </w:rPr>
      </w:pPr>
      <w:del w:id="340" w:author="Sečkařová Andrea" w:date="2020-01-15T07:22:00Z">
        <w:r>
          <w:rPr>
            <w:strike/>
            <w:highlight w:val="yellow"/>
          </w:rPr>
          <w:delText>Součástí dokumentace dle skutečného stavu provedení kromě jiného budou:</w:delText>
        </w:r>
      </w:del>
    </w:p>
    <w:p>
      <w:pPr>
        <w:pStyle w:val="TPText1odrka1"/>
        <w:numPr>
          <w:ilvl w:val="0"/>
          <w:numId w:val="3"/>
        </w:numPr>
        <w:ind w:left="1378" w:hanging="357"/>
        <w:rPr>
          <w:strike/>
          <w:highlight w:val="yellow"/>
          <w:del w:id="344" w:author="Sečkařová Andrea" w:date="2020-01-15T07:22:00Z"/>
        </w:rPr>
      </w:pPr>
      <w:del w:id="342" w:author="Sečkařová Andrea" w:date="2020-01-15T07:22:00Z">
        <w:r>
          <w:rPr>
            <w:strike/>
            <w:highlight w:val="yellow"/>
          </w:rPr>
          <w:delText>……………</w:delText>
        </w:r>
      </w:del>
      <w:del w:id="343" w:author="Sečkařová Andrea" w:date="2020-01-15T07:22:00Z">
        <w:r>
          <w:rPr>
            <w:strike/>
            <w:highlight w:val="yellow"/>
          </w:rPr>
          <w:delText>.</w:delText>
        </w:r>
      </w:del>
    </w:p>
    <w:p>
      <w:pPr>
        <w:pStyle w:val="TPinformantext"/>
        <w:numPr>
          <w:ilvl w:val="1"/>
          <w:numId w:val="4"/>
        </w:numPr>
        <w:rPr/>
      </w:pPr>
      <w:bookmarkStart w:id="15" w:name="__RefHeading___Toc529181400"/>
      <w:bookmarkEnd w:id="15"/>
      <w:r>
        <w:rPr/>
        <w:t>Zabezpečovací zařízení</w:t>
      </w:r>
    </w:p>
    <w:p>
      <w:pPr>
        <w:pStyle w:val="TPText1slovan"/>
        <w:numPr>
          <w:ilvl w:val="2"/>
          <w:numId w:val="4"/>
        </w:numPr>
        <w:rPr/>
      </w:pPr>
      <w:r>
        <w:rPr/>
        <w:t>…………</w:t>
      </w:r>
      <w:r>
        <w:rPr/>
        <w:t>.</w:t>
      </w:r>
    </w:p>
    <w:p>
      <w:pPr>
        <w:pStyle w:val="TPNadpis2slovan"/>
        <w:numPr>
          <w:ilvl w:val="1"/>
          <w:numId w:val="4"/>
        </w:numPr>
        <w:rPr/>
      </w:pPr>
      <w:bookmarkStart w:id="16" w:name="__RefHeading___Toc529181401"/>
      <w:bookmarkEnd w:id="16"/>
      <w:r>
        <w:rPr/>
        <w:t>Sdělovací zařízení</w:t>
      </w:r>
    </w:p>
    <w:p>
      <w:pPr>
        <w:pStyle w:val="TPText1slovan"/>
        <w:numPr>
          <w:ilvl w:val="2"/>
          <w:numId w:val="4"/>
        </w:numPr>
        <w:rPr/>
      </w:pPr>
      <w:r>
        <w:rPr/>
        <w:t>…………</w:t>
      </w:r>
      <w:r>
        <w:rPr/>
        <w:t>..</w:t>
      </w:r>
    </w:p>
    <w:p>
      <w:pPr>
        <w:pStyle w:val="TPNadpis2slovan"/>
        <w:numPr>
          <w:ilvl w:val="1"/>
          <w:numId w:val="4"/>
        </w:numPr>
        <w:rPr/>
      </w:pPr>
      <w:bookmarkStart w:id="17" w:name="__RefHeading___Toc529181402"/>
      <w:bookmarkEnd w:id="17"/>
      <w:r>
        <w:rPr/>
        <w:t xml:space="preserve">Silnoproudá technologie </w:t>
      </w:r>
      <w:r>
        <w:rPr>
          <w:strike/>
        </w:rPr>
        <w:t>včetně DŘT, trakční a energetická zařízení</w:t>
      </w:r>
    </w:p>
    <w:p>
      <w:pPr>
        <w:pStyle w:val="TPText1slovan"/>
        <w:numPr>
          <w:ilvl w:val="2"/>
          <w:numId w:val="4"/>
        </w:numPr>
        <w:rPr/>
      </w:pPr>
      <w:r>
        <w:rPr/>
        <w:t>…………</w:t>
      </w:r>
      <w:r>
        <w:rPr/>
        <w:t>..</w:t>
      </w:r>
    </w:p>
    <w:p>
      <w:pPr>
        <w:pStyle w:val="TPNadpis2slovan"/>
        <w:numPr>
          <w:ilvl w:val="1"/>
          <w:numId w:val="4"/>
        </w:numPr>
        <w:rPr/>
      </w:pPr>
      <w:bookmarkStart w:id="18" w:name="__RefHeading___Toc529181403"/>
      <w:bookmarkEnd w:id="18"/>
      <w:r>
        <w:rPr/>
        <w:t>Ostatní technologická zařízení</w:t>
      </w:r>
    </w:p>
    <w:p>
      <w:pPr>
        <w:pStyle w:val="TPText1slovan"/>
        <w:numPr>
          <w:ilvl w:val="2"/>
          <w:numId w:val="4"/>
        </w:numPr>
        <w:rPr/>
      </w:pPr>
      <w:r>
        <w:rPr/>
        <w:t>…………</w:t>
      </w:r>
      <w:r>
        <w:rPr/>
        <w:t>..</w:t>
      </w:r>
    </w:p>
    <w:p>
      <w:pPr>
        <w:pStyle w:val="TPNadpis2slovan"/>
        <w:numPr>
          <w:ilvl w:val="1"/>
          <w:numId w:val="4"/>
        </w:numPr>
        <w:rPr/>
      </w:pPr>
      <w:bookmarkStart w:id="19" w:name="__RefHeading___Toc529181404"/>
      <w:bookmarkEnd w:id="19"/>
      <w:r>
        <w:rPr/>
        <w:t>Inženýrské objekty</w:t>
      </w:r>
    </w:p>
    <w:p>
      <w:pPr>
        <w:pStyle w:val="TPText1slovantun"/>
        <w:numPr>
          <w:ilvl w:val="1"/>
          <w:numId w:val="4"/>
        </w:numPr>
        <w:rPr/>
      </w:pPr>
      <w:r>
        <w:rPr/>
        <w:t xml:space="preserve">Železniční svršek </w:t>
      </w:r>
    </w:p>
    <w:p>
      <w:pPr>
        <w:pStyle w:val="TPText2slovan"/>
        <w:numPr>
          <w:ilvl w:val="3"/>
          <w:numId w:val="4"/>
        </w:numPr>
        <w:rPr/>
      </w:pPr>
      <w:r>
        <w:rPr/>
        <w:t>…………………………</w:t>
      </w:r>
    </w:p>
    <w:p>
      <w:pPr>
        <w:pStyle w:val="TPinformantext"/>
        <w:numPr>
          <w:ilvl w:val="0"/>
          <w:numId w:val="8"/>
        </w:numPr>
        <w:rPr>
          <w:del w:id="348" w:author="Sečkařová Andrea" w:date="2020-01-15T07:21:00Z"/>
        </w:rPr>
      </w:pPr>
      <w:del w:id="345" w:author="Sečkařová Andrea" w:date="2020-01-15T07:21:00Z">
        <w:r>
          <w:rPr>
            <w:b/>
          </w:rPr>
          <w:delText xml:space="preserve">V případě </w:delText>
        </w:r>
      </w:del>
      <w:del w:id="346" w:author="Sečkařová Andrea" w:date="2020-01-15T07:21:00Z">
        <w:r>
          <w:rPr>
            <w:b/>
            <w:highlight w:val="yellow"/>
          </w:rPr>
          <w:delText>centrálního nákupu materiálu</w:delText>
        </w:r>
      </w:del>
      <w:del w:id="347" w:author="Sečkařová Andrea" w:date="2020-01-15T07:21:00Z">
        <w:r>
          <w:rPr>
            <w:b/>
          </w:rPr>
          <w:delText xml:space="preserve"> („CNM-I“ vystrojených pražců a kolejnic) bude uveden následující bod, text musí být upraven podle konkrétních podmínek dodávaného materiálu: </w:delText>
        </w:r>
      </w:del>
    </w:p>
    <w:p>
      <w:pPr>
        <w:pStyle w:val="TPText2slovan"/>
        <w:numPr>
          <w:ilvl w:val="3"/>
          <w:numId w:val="4"/>
        </w:numPr>
        <w:rPr>
          <w:del w:id="352" w:author="Sečkařová Andrea" w:date="2020-01-15T07:21:00Z"/>
        </w:rPr>
      </w:pPr>
      <w:del w:id="349" w:author="Sečkařová Andrea" w:date="2020-01-15T07:21:00Z">
        <w:r>
          <w:rPr/>
          <w:delText xml:space="preserve">Nové vystrojené betonové pražce a kolejnice, které jsou součástí </w:delText>
        </w:r>
      </w:del>
      <w:del w:id="350" w:author="Sečkařová Andrea" w:date="2020-01-15T07:21:00Z">
        <w:r>
          <w:rPr>
            <w:highlight w:val="yellow"/>
          </w:rPr>
          <w:delText>SO ……….</w:delText>
        </w:r>
      </w:del>
      <w:del w:id="351" w:author="Sečkařová Andrea" w:date="2020-01-15T07:21:00Z">
        <w:r>
          <w:rPr/>
          <w:delText xml:space="preserve"> dle technické specifikace položky v Soupisu prací jednotlivých položek, nejsou součástí dodávky na zhotovení stavby a nejsou součástí nákladů stavby (nákup vystrojených betonových pražců a kolejnic provede centrálně Objednatel včetně dodávky na „Místo předání“). </w:delText>
        </w:r>
      </w:del>
    </w:p>
    <w:p>
      <w:pPr>
        <w:pStyle w:val="TPText2neslovan"/>
        <w:rPr>
          <w:del w:id="354" w:author="Sečkařová Andrea" w:date="2020-01-15T07:21:00Z"/>
        </w:rPr>
      </w:pPr>
      <w:del w:id="353" w:author="Sečkařová Andrea" w:date="2020-01-15T07:21:00Z">
        <w:r>
          <w:rPr/>
          <w:delTex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ovou dokumentací včetně jeho zabudování a včetně nákladů na tyto činnosti.</w:delText>
        </w:r>
      </w:del>
    </w:p>
    <w:p>
      <w:pPr>
        <w:pStyle w:val="TPText2neslovan"/>
        <w:rPr>
          <w:del w:id="358" w:author="Sečkařová Andrea" w:date="2020-01-15T07:21:00Z"/>
        </w:rPr>
      </w:pPr>
      <w:del w:id="355" w:author="Sečkařová Andrea" w:date="2020-01-15T07:21:00Z">
        <w:r>
          <w:rPr/>
          <w:delText xml:space="preserve">Součástí návrhu smlouvy o dílo bude „Místo předání“ (místo pro předání dodávaných pražců a kolejnic Objednatelem Zhotoviteli), které musí být v obvodu organizační jednotky Objednatele Oblastní ředitelství </w:delText>
        </w:r>
      </w:del>
      <w:del w:id="356" w:author="Sečkařová Andrea" w:date="2020-01-15T07:21:00Z">
        <w:r>
          <w:rPr>
            <w:highlight w:val="yellow"/>
          </w:rPr>
          <w:delText>……..</w:delText>
        </w:r>
      </w:del>
      <w:del w:id="357" w:author="Sečkařová Andrea" w:date="2020-01-15T07:21:00Z">
        <w:r>
          <w:rPr/>
          <w:delText xml:space="preserve"> a musí být v seznamu obsluhovaných železničních stanic ČD Cargo. V případě požadavku dodání materiálu do neobsluhované stanice dopravcem materiálu je jakákoliv manipulace s dodávkou materiálu nákladem Zhotovitele. Součástí Harmonogramu postupu prací bude také přehled termínů dodávek a požadovaného množství vystrojených betonových pražců a kolejnic.</w:delText>
        </w:r>
      </w:del>
    </w:p>
    <w:p>
      <w:pPr>
        <w:pStyle w:val="TPText2neslovan"/>
        <w:rPr>
          <w:del w:id="360" w:author="Sečkařová Andrea" w:date="2020-01-15T07:21:00Z"/>
        </w:rPr>
      </w:pPr>
      <w:del w:id="359" w:author="Sečkařová Andrea" w:date="2020-01-15T07:21:00Z">
        <w:r>
          <w:rPr/>
          <w:delText>Zhotovitel stavby je povinen určit Objednateli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delText>
        </w:r>
      </w:del>
    </w:p>
    <w:p>
      <w:pPr>
        <w:pStyle w:val="TPText2neslovan"/>
        <w:rPr>
          <w:del w:id="362" w:author="Sečkařová Andrea" w:date="2020-01-15T07:21:00Z"/>
        </w:rPr>
      </w:pPr>
      <w:del w:id="361" w:author="Sečkařová Andrea" w:date="2020-01-15T07:21:00Z">
        <w:r>
          <w:rPr/>
          <w:delText xml:space="preserve">Doba dodání pražců a kolejnic bude v pracovní dny v době od 8 do 14 hodin. </w:delText>
        </w:r>
      </w:del>
    </w:p>
    <w:p>
      <w:pPr>
        <w:pStyle w:val="TPText2neslovan"/>
        <w:rPr>
          <w:del w:id="364" w:author="Sečkařová Andrea" w:date="2020-01-15T07:21:00Z"/>
        </w:rPr>
      </w:pPr>
      <w:del w:id="363" w:author="Sečkařová Andrea" w:date="2020-01-15T07:21:00Z">
        <w:r>
          <w:rPr/>
          <w:delTex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 Zhotovitel složí dodávku pražců a kolejnic v „Místě předání“ v nezbytně nutné době, nejpozději do konce dalšího kalendářního dne po požadovaném dni dodání a to s odpovídající mechanizací k množství dodávky. Zhotovitel s převzetím vystrojených pražců a kolejnic přebírá také vozy od dopravce, které musí vrátit (odhlásit) dopravci do 24 hodin od přistavení. V případě prodloužení doby složení dodávky jdou náklady na použití vozů nad 24 hodin na vrub Zhotovitele. Předání je ukončeno po složení dodávaného materiálu podpisem předávacího protokolu Zhotovitelem a Správcem stavby.</w:delText>
        </w:r>
      </w:del>
    </w:p>
    <w:p>
      <w:pPr>
        <w:pStyle w:val="TPText2neslovan"/>
        <w:rPr>
          <w:del w:id="368" w:author="Sečkařová Andrea" w:date="2020-01-15T07:21:00Z"/>
        </w:rPr>
      </w:pPr>
      <w:del w:id="365" w:author="Sečkařová Andrea" w:date="2020-01-15T07:21:00Z">
        <w:r>
          <w:rPr>
            <w:b/>
            <w:highlight w:val="yellow"/>
          </w:rPr>
          <w:delText>V případě centrálního nákupu materiálu „</w:delText>
        </w:r>
      </w:del>
      <w:del w:id="366" w:author="Sečkařová Andrea" w:date="2020-01-15T07:21:00Z">
        <w:r>
          <w:rPr>
            <w:b/>
            <w:highlight w:val="yellow"/>
            <w:u w:val="single"/>
          </w:rPr>
          <w:delText>CNM-II</w:delText>
        </w:r>
      </w:del>
      <w:del w:id="367" w:author="Sečkařová Andrea" w:date="2020-01-15T07:21:00Z">
        <w:r>
          <w:rPr>
            <w:b/>
            <w:highlight w:val="yellow"/>
          </w:rPr>
          <w:delText xml:space="preserve">“ vystrojených pražců a kolejnic bude uveden následující bod, text musí být upraven podle konkrétních podmínek dodávaného materiálu: </w:delText>
        </w:r>
      </w:del>
    </w:p>
    <w:p>
      <w:pPr>
        <w:pStyle w:val="TPText2slovan"/>
        <w:numPr>
          <w:ilvl w:val="3"/>
          <w:numId w:val="4"/>
        </w:numPr>
        <w:rPr>
          <w:del w:id="372" w:author="Sečkařová Andrea" w:date="2020-01-15T07:21:00Z"/>
        </w:rPr>
      </w:pPr>
      <w:del w:id="369" w:author="Sečkařová Andrea" w:date="2020-01-15T07:21:00Z">
        <w:r>
          <w:rPr/>
          <w:delText xml:space="preserve">Nové vystrojené betonové pražce a kolejnice, které jsou součástí </w:delText>
        </w:r>
      </w:del>
      <w:del w:id="370" w:author="Sečkařová Andrea" w:date="2020-01-15T07:21:00Z">
        <w:r>
          <w:rPr>
            <w:highlight w:val="yellow"/>
          </w:rPr>
          <w:delText>SO ……………</w:delText>
        </w:r>
      </w:del>
      <w:del w:id="371" w:author="Sečkařová Andrea" w:date="2020-01-15T07:21:00Z">
        <w:r>
          <w:rPr/>
          <w:delText xml:space="preserve"> dle technické specifikace položky v Soupisu prací jednotlivých položek, nejsou součástí dodávky na zhotovení stavby a nejsou součástí nákladů stavby (nákup vystrojených betonových pražců a kolejnic provede centrálně Objednatel).</w:delText>
        </w:r>
      </w:del>
    </w:p>
    <w:p>
      <w:pPr>
        <w:pStyle w:val="TPText2neslovan"/>
        <w:rPr>
          <w:del w:id="374" w:author="Sečkařová Andrea" w:date="2020-01-15T07:21:00Z"/>
        </w:rPr>
      </w:pPr>
      <w:del w:id="373" w:author="Sečkařová Andrea" w:date="2020-01-15T07:21:00Z">
        <w:r>
          <w:rPr/>
          <w:delText>Součástí činnosti Zhotovitele budou u položek v Soupisu prací, u nichž je dodavatelem vystrojených betonových pražců a kolejnic Objednatel, veškerá manipulace a přeprava vystrojených betonových pražců a kolejnic z „Místa předání“ až do místa stavby určeného Projektovou dokumentací včetně jeho zabudování a včetně nákladů na tyto činnosti.</w:delText>
        </w:r>
      </w:del>
    </w:p>
    <w:p>
      <w:pPr>
        <w:pStyle w:val="TPText2neslovan"/>
        <w:rPr>
          <w:del w:id="376" w:author="Sečkařová Andrea" w:date="2020-01-15T07:21:00Z"/>
        </w:rPr>
      </w:pPr>
      <w:del w:id="375" w:author="Sečkařová Andrea" w:date="2020-01-15T07:21:00Z">
        <w:r>
          <w:rPr/>
          <w:delText>Centrálně dodávaný materiál je v „Místě předání“ předáván Zhotoviteli včetně nakládky na dopravní prostředky, které si Zhotovitel zajistí sám nebo prostřednictvím dodavatele materiálu na základě jednotlivých objednávek. Doprava z „Místa předání“ je na náklady Zhotovitele.</w:delText>
        </w:r>
      </w:del>
    </w:p>
    <w:p>
      <w:pPr>
        <w:pStyle w:val="TPinformantext"/>
        <w:numPr>
          <w:ilvl w:val="0"/>
          <w:numId w:val="8"/>
        </w:numPr>
        <w:rPr>
          <w:b/>
          <w:b/>
          <w:del w:id="378" w:author="Sečkařová Andrea" w:date="2020-01-15T07:21:00Z"/>
        </w:rPr>
      </w:pPr>
      <w:del w:id="377" w:author="Sečkařová Andrea" w:date="2020-01-15T07:21:00Z">
        <w:r>
          <w:rPr>
            <w:b/>
          </w:rPr>
          <w:delText>Dále jsou uvedena předpokládaná Místa předání, která budou před podpisem smlouvy konkrétně definována. Vždy je nutno pře dokončením ZTP prověřit na O7, jak rámcové smlouvy probíhají a zda již nejsou známa konkrétní Místa předání.</w:delText>
        </w:r>
      </w:del>
    </w:p>
    <w:p>
      <w:pPr>
        <w:pStyle w:val="TPText2neslovan"/>
        <w:rPr>
          <w:del w:id="382" w:author="Sečkařová Andrea" w:date="2020-01-15T07:21:00Z"/>
        </w:rPr>
      </w:pPr>
      <w:del w:id="379" w:author="Sečkařová Andrea" w:date="2020-01-15T07:21:00Z">
        <w:r>
          <w:rPr/>
          <w:delText xml:space="preserve">Pro přepravu z „Místa předání“ až do místa stavby určeného Projektovou dokumentací jsou v rozpočtech jednotlivých SO uvedeny položky pro dopravu z předpokládaných „Míst předání“: </w:delText>
        </w:r>
      </w:del>
      <w:del w:id="380" w:author="Sečkařová Andrea" w:date="2020-01-15T07:21:00Z">
        <w:r>
          <w:rPr>
            <w:highlight w:val="yellow"/>
          </w:rPr>
          <w:delText>pro vystrojené betonové pražce z výrobního závodu ŽPSV Uherský Ostroh, pro kolejnice R260 žst. České Budějovice a pro kolejnice R350T žst. Ústí nad Labem.</w:delText>
        </w:r>
      </w:del>
      <w:del w:id="381" w:author="Sečkařová Andrea" w:date="2020-01-15T07:21:00Z">
        <w:r>
          <w:rPr/>
          <w:delText xml:space="preserve"> V průběhu realizace stavby budou tyto položky čerpány dne skutečných „Míst předání“. Konkrétní „Místo předání“ s předávacími podmínkami bude objednatelem sděleno nejpozději při podpisu Smlouvy o dílo.</w:delText>
        </w:r>
      </w:del>
    </w:p>
    <w:p>
      <w:pPr>
        <w:pStyle w:val="TPText2neslovan"/>
        <w:rPr>
          <w:del w:id="384" w:author="Sečkařová Andrea" w:date="2020-01-15T07:21:00Z"/>
        </w:rPr>
      </w:pPr>
      <w:del w:id="383" w:author="Sečkařová Andrea" w:date="2020-01-15T07:21:00Z">
        <w:r>
          <w:rPr/>
          <w:delText>Součástí Harmonogramu postupu prací bude také přehled termínů dodávek a požadovaného množství vystrojených betonových pražců a kolejnic.</w:delText>
        </w:r>
      </w:del>
    </w:p>
    <w:p>
      <w:pPr>
        <w:pStyle w:val="TPText2neslovan"/>
        <w:rPr>
          <w:del w:id="386" w:author="Sečkařová Andrea" w:date="2020-01-15T07:21:00Z"/>
        </w:rPr>
      </w:pPr>
      <w:del w:id="385" w:author="Sečkařová Andrea" w:date="2020-01-15T07:21:00Z">
        <w:r>
          <w:rPr/>
          <w:delText>Zhotovitel stavby je povinen určit TDS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w:delText>
        </w:r>
      </w:del>
    </w:p>
    <w:p>
      <w:pPr>
        <w:pStyle w:val="TPText2neslovan"/>
        <w:rPr>
          <w:del w:id="388" w:author="Sečkařová Andrea" w:date="2020-01-15T07:21:00Z"/>
        </w:rPr>
      </w:pPr>
      <w:del w:id="387" w:author="Sečkařová Andrea" w:date="2020-01-15T07:21:00Z">
        <w:r>
          <w:rPr/>
          <w:delText>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delText>
        </w:r>
      </w:del>
    </w:p>
    <w:p>
      <w:pPr>
        <w:pStyle w:val="TPText2slovan"/>
        <w:numPr>
          <w:ilvl w:val="3"/>
          <w:numId w:val="4"/>
        </w:numPr>
        <w:rPr>
          <w:del w:id="390" w:author="Sečkařová Andrea" w:date="2020-01-15T07:21:00Z"/>
        </w:rPr>
      </w:pPr>
      <w:del w:id="389" w:author="Sečkařová Andrea" w:date="2020-01-15T07:21:00Z">
        <w:r>
          <w:rPr/>
          <w:delText>…………</w:delText>
        </w:r>
      </w:del>
    </w:p>
    <w:p>
      <w:pPr>
        <w:pStyle w:val="TPinformantext"/>
        <w:numPr>
          <w:ilvl w:val="0"/>
          <w:numId w:val="8"/>
        </w:numPr>
        <w:rPr>
          <w:del w:id="392" w:author="Sečkařová Andrea" w:date="2020-01-15T07:21:00Z"/>
        </w:rPr>
      </w:pPr>
      <w:del w:id="391" w:author="Sečkařová Andrea" w:date="2020-01-15T07:21:00Z">
        <w:r>
          <w:rPr/>
          <w:delText>V případě, že bude předpokládaná doba realizace následné úpravy směrové a výškové polohy koleje až ukončení Díla, pak zde bude uvedeno pro dané konkrétní SO, jak jsou rozděleny na podobjekty a to s uvedením rozsahu nových stavebních prací (tzn. popis podobjektu, množství, technická specifikace položek a výkaz výměr). Dále zde bude uvedena předpokládaná doba provedení nových stavebních prací. Viz dopis č.j.: 166/2017-SŽDC-O7 ze dne 2.1.2017 – Následná úprava směrového a výškového uspořádání koleje v investiční výstavbě.</w:delText>
        </w:r>
      </w:del>
    </w:p>
    <w:p>
      <w:pPr>
        <w:pStyle w:val="TPText2slovan"/>
        <w:numPr>
          <w:ilvl w:val="3"/>
          <w:numId w:val="4"/>
        </w:numPr>
        <w:rPr>
          <w:del w:id="397" w:author="Sečkařová Andrea" w:date="2020-01-15T07:21:00Z"/>
        </w:rPr>
      </w:pPr>
      <w:del w:id="393" w:author="Sečkařová Andrea" w:date="2020-01-15T07:21:00Z">
        <w:r>
          <w:rPr>
            <w:b/>
          </w:rPr>
          <w:delText xml:space="preserve">Stavební objekt(y) SO </w:delText>
        </w:r>
      </w:del>
      <w:del w:id="394" w:author="Sečkařová Andrea" w:date="2020-01-15T07:21:00Z">
        <w:r>
          <w:rPr>
            <w:b/>
            <w:highlight w:val="yellow"/>
          </w:rPr>
          <w:delText>__________</w:delText>
        </w:r>
      </w:del>
      <w:del w:id="395" w:author="Sečkařová Andrea" w:date="2020-01-15T07:21:00Z">
        <w:r>
          <w:rPr>
            <w:b/>
          </w:rPr>
          <w:delText xml:space="preserve"> </w:delText>
        </w:r>
      </w:del>
      <w:del w:id="396" w:author="Sečkařová Andrea" w:date="2020-01-15T07:21:00Z">
        <w:r>
          <w:rPr/>
          <w:delText>je pro účely zhotovení, z důvodu věcně časových rozdělen na dva podobjekty:</w:delText>
        </w:r>
      </w:del>
    </w:p>
    <w:p>
      <w:pPr>
        <w:pStyle w:val="TPText2odrka"/>
        <w:numPr>
          <w:ilvl w:val="0"/>
          <w:numId w:val="23"/>
        </w:numPr>
        <w:ind w:left="2342" w:hanging="357"/>
        <w:rPr>
          <w:highlight w:val="yellow"/>
          <w:del w:id="399" w:author="Sečkařová Andrea" w:date="2020-01-15T07:21:00Z"/>
        </w:rPr>
      </w:pPr>
      <w:del w:id="398" w:author="Sečkařová Andrea" w:date="2020-01-15T07:21:00Z">
        <w:r>
          <w:rPr>
            <w:highlight w:val="yellow"/>
          </w:rPr>
          <w:delText>SO _____.1 Název</w:delText>
        </w:r>
      </w:del>
    </w:p>
    <w:p>
      <w:pPr>
        <w:pStyle w:val="TPText2odrka"/>
        <w:numPr>
          <w:ilvl w:val="0"/>
          <w:numId w:val="23"/>
        </w:numPr>
        <w:ind w:left="2342" w:hanging="357"/>
        <w:rPr>
          <w:highlight w:val="yellow"/>
          <w:del w:id="401" w:author="Sečkařová Andrea" w:date="2020-01-15T07:21:00Z"/>
        </w:rPr>
      </w:pPr>
      <w:del w:id="400" w:author="Sečkařová Andrea" w:date="2020-01-15T07:21:00Z">
        <w:r>
          <w:rPr>
            <w:highlight w:val="yellow"/>
          </w:rPr>
          <w:delText>SO _____.2 Název</w:delText>
        </w:r>
      </w:del>
    </w:p>
    <w:p>
      <w:pPr>
        <w:pStyle w:val="TPText2neslovan"/>
        <w:rPr>
          <w:del w:id="405" w:author="Sečkařová Andrea" w:date="2020-01-15T07:21:00Z"/>
        </w:rPr>
      </w:pPr>
      <w:del w:id="402" w:author="Sečkařová Andrea" w:date="2020-01-15T07:21:00Z">
        <w:r>
          <w:rPr>
            <w:b/>
          </w:rPr>
          <w:delText xml:space="preserve">Podobjekt(y) </w:delText>
        </w:r>
      </w:del>
      <w:del w:id="403" w:author="Sečkařová Andrea" w:date="2020-01-15T07:21:00Z">
        <w:r>
          <w:rPr>
            <w:b/>
            <w:highlight w:val="yellow"/>
          </w:rPr>
          <w:delText>SO ____.1 _____</w:delText>
        </w:r>
      </w:del>
      <w:del w:id="404" w:author="Sečkařová Andrea" w:date="2020-01-15T07:21:00Z">
        <w:r>
          <w:rPr>
            <w:b/>
          </w:rPr>
          <w:delText xml:space="preserve"> bude oceněn uchazečem v rámci výběrového řízení na zhotovení stavby. </w:delText>
        </w:r>
      </w:del>
    </w:p>
    <w:p>
      <w:pPr>
        <w:pStyle w:val="TPText2neslovan"/>
        <w:rPr>
          <w:del w:id="409" w:author="Sečkařová Andrea" w:date="2020-01-15T07:21:00Z"/>
        </w:rPr>
      </w:pPr>
      <w:del w:id="406" w:author="Sečkařová Andrea" w:date="2020-01-15T07:21:00Z">
        <w:r>
          <w:rPr>
            <w:b/>
            <w:highlight w:val="yellow"/>
          </w:rPr>
          <w:delText>Podobjekt(y) SO _____.2 _________</w:delText>
        </w:r>
      </w:del>
      <w:del w:id="407" w:author="Sečkařová Andrea" w:date="2020-01-15T07:21:00Z">
        <w:r>
          <w:rPr>
            <w:highlight w:val="yellow"/>
          </w:rPr>
          <w:delText xml:space="preserve"> obsahuje(jí) položku „542312 - NÁSLEDNÁ ÚPRAVA SMĚROVÉHO A VÝŠKOVÉHO USPOŘÁDÁNÍ KOLEJE - PRAŽCE BETONÉ“</w:delText>
        </w:r>
      </w:del>
      <w:del w:id="408" w:author="Sečkařová Andrea" w:date="2020-01-15T07:21:00Z">
        <w:r>
          <w:rPr/>
          <w:delText xml:space="preserve">: </w:delText>
        </w:r>
      </w:del>
    </w:p>
    <w:p>
      <w:pPr>
        <w:pStyle w:val="TPText2odrka1"/>
        <w:numPr>
          <w:ilvl w:val="0"/>
          <w:numId w:val="14"/>
        </w:numPr>
        <w:ind w:left="2342" w:hanging="357"/>
        <w:rPr>
          <w:del w:id="411" w:author="Sečkařová Andrea" w:date="2020-01-15T07:21:00Z"/>
        </w:rPr>
      </w:pPr>
      <w:del w:id="410" w:author="Sečkařová Andrea" w:date="2020-01-15T07:21:00Z">
        <w:r>
          <w:rPr/>
          <w:delText>geodetické měření koleje pro následnou směrovou a výškovou úpravu koleje do předepsané polohy</w:delText>
        </w:r>
      </w:del>
    </w:p>
    <w:p>
      <w:pPr>
        <w:pStyle w:val="TPText2odrka1"/>
        <w:numPr>
          <w:ilvl w:val="0"/>
          <w:numId w:val="14"/>
        </w:numPr>
        <w:ind w:left="2342" w:hanging="357"/>
        <w:rPr>
          <w:del w:id="413" w:author="Sečkařová Andrea" w:date="2020-01-15T07:21:00Z"/>
        </w:rPr>
      </w:pPr>
      <w:del w:id="412" w:author="Sečkařová Andrea" w:date="2020-01-15T07:21:00Z">
        <w:r>
          <w:rPr/>
          <w:delText>následnou směrovou a výškovou úpravu koleje do předepsané polohy</w:delText>
        </w:r>
      </w:del>
    </w:p>
    <w:p>
      <w:pPr>
        <w:pStyle w:val="TPText2odrka1"/>
        <w:numPr>
          <w:ilvl w:val="0"/>
          <w:numId w:val="14"/>
        </w:numPr>
        <w:ind w:left="2342" w:hanging="357"/>
        <w:rPr>
          <w:del w:id="415" w:author="Sečkařová Andrea" w:date="2020-01-15T07:21:00Z"/>
        </w:rPr>
      </w:pPr>
      <w:del w:id="414" w:author="Sečkařová Andrea" w:date="2020-01-15T07:21:00Z">
        <w:r>
          <w:rPr/>
          <w:delText>kontrolní geodetické měření koleje a posouzení odchylek od předepsané polohy vzhledem k příslušným technickým normám</w:delText>
        </w:r>
      </w:del>
    </w:p>
    <w:p>
      <w:pPr>
        <w:pStyle w:val="TPText2odrka1"/>
        <w:numPr>
          <w:ilvl w:val="0"/>
          <w:numId w:val="14"/>
        </w:numPr>
        <w:ind w:left="2342" w:hanging="357"/>
        <w:rPr>
          <w:del w:id="417" w:author="Sečkařová Andrea" w:date="2020-01-15T07:21:00Z"/>
        </w:rPr>
      </w:pPr>
      <w:del w:id="416" w:author="Sečkařová Andrea" w:date="2020-01-15T07:21:00Z">
        <w:r>
          <w:rPr/>
          <w:delText>Způsob měření – měří se délka koleje ve smyslu ČSN 73 6360, tj. v ose koleje</w:delText>
        </w:r>
      </w:del>
    </w:p>
    <w:p>
      <w:pPr>
        <w:pStyle w:val="TPinformantext"/>
        <w:numPr>
          <w:ilvl w:val="0"/>
          <w:numId w:val="8"/>
        </w:numPr>
        <w:rPr>
          <w:del w:id="419" w:author="Sečkařová Andrea" w:date="2020-01-15T07:21:00Z"/>
        </w:rPr>
      </w:pPr>
      <w:del w:id="418" w:author="Sečkařová Andrea" w:date="2020-01-15T07:21:00Z">
        <w:r>
          <w:rPr/>
          <w:delText>Uvede se příslušná položka z OTSKP-ŽS (dle platného třídníku z 01/2017, kde jsou položky následné úpravy koleje již uvedeny)</w:delText>
        </w:r>
      </w:del>
    </w:p>
    <w:p>
      <w:pPr>
        <w:pStyle w:val="TPinformantext"/>
        <w:numPr>
          <w:ilvl w:val="0"/>
          <w:numId w:val="8"/>
        </w:numPr>
        <w:rPr>
          <w:del w:id="421" w:author="Sečkařová Andrea" w:date="2020-01-15T07:21:00Z"/>
        </w:rPr>
      </w:pPr>
      <w:del w:id="420" w:author="Sečkařová Andrea" w:date="2020-01-15T07:21:00Z">
        <w:r>
          <w:rPr/>
          <w:delText>V případě výrazně ztížení práce při překážkách na jedné nebo obou stranách, v tunelu i při rekonstrukcích – bude tato skutečnost uvedena v ZTP</w:delText>
        </w:r>
      </w:del>
    </w:p>
    <w:p>
      <w:pPr>
        <w:pStyle w:val="TPText2neslovan"/>
        <w:rPr>
          <w:del w:id="425" w:author="Sečkařová Andrea" w:date="2020-01-15T07:21:00Z"/>
        </w:rPr>
      </w:pPr>
      <w:del w:id="422" w:author="Sečkařová Andrea" w:date="2020-01-15T07:21:00Z">
        <w:r>
          <w:rPr/>
          <w:delText xml:space="preserve">Podobjekt(y) </w:delText>
        </w:r>
      </w:del>
      <w:del w:id="423" w:author="Sečkařová Andrea" w:date="2020-01-15T07:21:00Z">
        <w:r>
          <w:rPr>
            <w:highlight w:val="yellow"/>
          </w:rPr>
          <w:delText>SO ____.2 ________</w:delText>
        </w:r>
      </w:del>
      <w:del w:id="424" w:author="Sečkařová Andrea" w:date="2020-01-15T07:21:00Z">
        <w:r>
          <w:rPr/>
          <w:delText xml:space="preserve"> bude jako nové stavební práce vyhrazen v zadávací dokumentaci v souladu s § 100 odst. 3 zák. č. 134/2016 Sb. o zadávání veřejných zakázek a poté zadán dle § 66 ZZVZ v jednacím řízení bez uveřejnění, a nebude oceněn.</w:delText>
        </w:r>
      </w:del>
    </w:p>
    <w:p>
      <w:pPr>
        <w:pStyle w:val="TPText2neslovan"/>
        <w:rPr>
          <w:del w:id="431" w:author="Sečkařová Andrea" w:date="2020-01-15T07:21:00Z"/>
        </w:rPr>
      </w:pPr>
      <w:del w:id="426" w:author="Sečkařová Andrea" w:date="2020-01-15T07:21:00Z">
        <w:r>
          <w:rPr/>
          <w:delText xml:space="preserve">Předpokládaný termín zhotovení podobjektu(ů) </w:delText>
        </w:r>
      </w:del>
      <w:del w:id="427" w:author="Sečkařová Andrea" w:date="2020-01-15T07:21:00Z">
        <w:r>
          <w:rPr>
            <w:highlight w:val="yellow"/>
          </w:rPr>
          <w:delText>SO ____.2 _______</w:delText>
        </w:r>
      </w:del>
      <w:del w:id="428" w:author="Sečkařová Andrea" w:date="2020-01-15T07:21:00Z">
        <w:r>
          <w:rPr/>
          <w:delText xml:space="preserve"> bude až po předpokládaném termínu ukončení stavby a vlastní realizace se předpokládá v termínu </w:delText>
        </w:r>
      </w:del>
      <w:del w:id="429" w:author="Sečkařová Andrea" w:date="2020-01-15T07:21:00Z">
        <w:r>
          <w:rPr>
            <w:highlight w:val="yellow"/>
          </w:rPr>
          <w:delText>…….</w:delText>
        </w:r>
      </w:del>
      <w:del w:id="430" w:author="Sečkařová Andrea" w:date="2020-01-15T07:21:00Z">
        <w:r>
          <w:rPr/>
          <w:delText xml:space="preserve"> .</w:delText>
        </w:r>
      </w:del>
    </w:p>
    <w:p>
      <w:pPr>
        <w:pStyle w:val="TPText2slovan"/>
        <w:numPr>
          <w:ilvl w:val="3"/>
          <w:numId w:val="4"/>
        </w:numPr>
        <w:rPr>
          <w:del w:id="434" w:author="Sečkařová Andrea" w:date="2020-01-15T07:21:00Z"/>
        </w:rPr>
      </w:pPr>
      <w:del w:id="432" w:author="Sečkařová Andrea" w:date="2020-01-15T07:21:00Z">
        <w:r>
          <w:rPr/>
          <w:delText>………</w:delText>
        </w:r>
      </w:del>
      <w:del w:id="433" w:author="Sečkařová Andrea" w:date="2020-01-15T07:21:00Z">
        <w:r>
          <w:rPr/>
          <w:delText>..</w:delText>
        </w:r>
      </w:del>
    </w:p>
    <w:p>
      <w:pPr>
        <w:pStyle w:val="TPText1slovantun"/>
        <w:numPr>
          <w:ilvl w:val="3"/>
          <w:numId w:val="4"/>
        </w:numPr>
        <w:rPr>
          <w:del w:id="436" w:author="Sečkařová Andrea" w:date="2020-01-15T07:21:00Z"/>
        </w:rPr>
      </w:pPr>
      <w:del w:id="435" w:author="Sečkařová Andrea" w:date="2020-01-15T07:21:00Z">
        <w:r>
          <w:rPr/>
          <w:delText>Železniční spodek</w:delText>
        </w:r>
      </w:del>
    </w:p>
    <w:p>
      <w:pPr>
        <w:pStyle w:val="TPText2slovan"/>
        <w:numPr>
          <w:ilvl w:val="3"/>
          <w:numId w:val="4"/>
        </w:numPr>
        <w:rPr>
          <w:del w:id="438" w:author="Sečkařová Andrea" w:date="2020-01-15T07:21:00Z"/>
        </w:rPr>
      </w:pPr>
      <w:del w:id="437" w:author="Sečkařová Andrea" w:date="2020-01-15T07:21:00Z">
        <w:r>
          <w:rPr/>
          <w:delText>…………………………</w:delText>
        </w:r>
      </w:del>
    </w:p>
    <w:p>
      <w:pPr>
        <w:pStyle w:val="TPText1slovantun"/>
        <w:numPr>
          <w:ilvl w:val="3"/>
          <w:numId w:val="4"/>
        </w:numPr>
        <w:rPr>
          <w:del w:id="440" w:author="Sečkařová Andrea" w:date="2020-01-15T07:21:00Z"/>
        </w:rPr>
      </w:pPr>
      <w:del w:id="439" w:author="Sečkařová Andrea" w:date="2020-01-15T07:21:00Z">
        <w:r>
          <w:rPr/>
          <w:delText>Nástupiště</w:delText>
        </w:r>
      </w:del>
    </w:p>
    <w:p>
      <w:pPr>
        <w:pStyle w:val="TPText2slovan"/>
        <w:numPr>
          <w:ilvl w:val="3"/>
          <w:numId w:val="4"/>
        </w:numPr>
        <w:rPr>
          <w:del w:id="442" w:author="Sečkařová Andrea" w:date="2020-01-15T07:21:00Z"/>
        </w:rPr>
      </w:pPr>
      <w:del w:id="441" w:author="Sečkařová Andrea" w:date="2020-01-15T07:21:00Z">
        <w:r>
          <w:rPr/>
          <w:delText>…………………………</w:delText>
        </w:r>
      </w:del>
    </w:p>
    <w:p>
      <w:pPr>
        <w:pStyle w:val="TPText1slovantun"/>
        <w:numPr>
          <w:ilvl w:val="3"/>
          <w:numId w:val="4"/>
        </w:numPr>
        <w:rPr>
          <w:del w:id="444" w:author="Sečkařová Andrea" w:date="2020-01-15T07:21:00Z"/>
        </w:rPr>
      </w:pPr>
      <w:del w:id="443" w:author="Sečkařová Andrea" w:date="2020-01-15T07:21:00Z">
        <w:r>
          <w:rPr/>
          <w:delText>Železniční přejezdy</w:delText>
        </w:r>
      </w:del>
    </w:p>
    <w:p>
      <w:pPr>
        <w:pStyle w:val="TPText2slovan"/>
        <w:numPr>
          <w:ilvl w:val="3"/>
          <w:numId w:val="4"/>
        </w:numPr>
        <w:rPr>
          <w:del w:id="446" w:author="Sečkařová Andrea" w:date="2020-01-15T07:21:00Z"/>
        </w:rPr>
      </w:pPr>
      <w:del w:id="445" w:author="Sečkařová Andrea" w:date="2020-01-15T07:21:00Z">
        <w:r>
          <w:rPr/>
          <w:delText>…………………………</w:delText>
        </w:r>
      </w:del>
    </w:p>
    <w:p>
      <w:pPr>
        <w:pStyle w:val="TPText1slovantun"/>
        <w:numPr>
          <w:ilvl w:val="3"/>
          <w:numId w:val="4"/>
        </w:numPr>
        <w:rPr>
          <w:del w:id="448" w:author="Sečkařová Andrea" w:date="2020-01-15T07:21:00Z"/>
        </w:rPr>
      </w:pPr>
      <w:del w:id="447" w:author="Sečkařová Andrea" w:date="2020-01-15T07:21:00Z">
        <w:r>
          <w:rPr/>
          <w:delText>Mosty, propustky a zdi</w:delText>
        </w:r>
      </w:del>
    </w:p>
    <w:p>
      <w:pPr>
        <w:pStyle w:val="TPText2slovan"/>
        <w:numPr>
          <w:ilvl w:val="3"/>
          <w:numId w:val="4"/>
        </w:numPr>
        <w:rPr>
          <w:del w:id="450" w:author="Sečkařová Andrea" w:date="2020-01-15T07:21:00Z"/>
        </w:rPr>
      </w:pPr>
      <w:del w:id="449" w:author="Sečkařová Andrea" w:date="2020-01-15T07:21:00Z">
        <w:r>
          <w:rPr/>
          <w:delText>…………………………</w:delText>
        </w:r>
      </w:del>
    </w:p>
    <w:p>
      <w:pPr>
        <w:pStyle w:val="TPText1slovantun"/>
        <w:numPr>
          <w:ilvl w:val="3"/>
          <w:numId w:val="4"/>
        </w:numPr>
        <w:rPr>
          <w:del w:id="452" w:author="Sečkařová Andrea" w:date="2020-01-15T07:21:00Z"/>
        </w:rPr>
      </w:pPr>
      <w:del w:id="451" w:author="Sečkařová Andrea" w:date="2020-01-15T07:21:00Z">
        <w:r>
          <w:rPr/>
          <w:delText>Ostatní inženýrské objekty</w:delText>
        </w:r>
      </w:del>
    </w:p>
    <w:p>
      <w:pPr>
        <w:pStyle w:val="TPText2slovan"/>
        <w:numPr>
          <w:ilvl w:val="3"/>
          <w:numId w:val="4"/>
        </w:numPr>
        <w:rPr>
          <w:del w:id="454" w:author="Sečkařová Andrea" w:date="2020-01-15T07:21:00Z"/>
        </w:rPr>
      </w:pPr>
      <w:del w:id="453" w:author="Sečkařová Andrea" w:date="2020-01-15T07:21:00Z">
        <w:r>
          <w:rPr/>
          <w:delText>…………………………</w:delText>
        </w:r>
      </w:del>
    </w:p>
    <w:p>
      <w:pPr>
        <w:pStyle w:val="TPText1slovantun"/>
        <w:numPr>
          <w:ilvl w:val="3"/>
          <w:numId w:val="4"/>
        </w:numPr>
        <w:rPr>
          <w:del w:id="456" w:author="Sečkařová Andrea" w:date="2020-01-15T07:21:00Z"/>
        </w:rPr>
      </w:pPr>
      <w:del w:id="455" w:author="Sečkařová Andrea" w:date="2020-01-15T07:21:00Z">
        <w:r>
          <w:rPr/>
          <w:delText>Železniční tunely</w:delText>
        </w:r>
      </w:del>
    </w:p>
    <w:p>
      <w:pPr>
        <w:pStyle w:val="TPText2slovan"/>
        <w:numPr>
          <w:ilvl w:val="3"/>
          <w:numId w:val="4"/>
        </w:numPr>
        <w:rPr>
          <w:del w:id="458" w:author="Sečkařová Andrea" w:date="2020-01-15T07:21:00Z"/>
        </w:rPr>
      </w:pPr>
      <w:del w:id="457" w:author="Sečkařová Andrea" w:date="2020-01-15T07:21:00Z">
        <w:r>
          <w:rPr/>
          <w:delText>…………………………</w:delText>
        </w:r>
      </w:del>
    </w:p>
    <w:p>
      <w:pPr>
        <w:pStyle w:val="TPText1slovantun"/>
        <w:numPr>
          <w:ilvl w:val="3"/>
          <w:numId w:val="4"/>
        </w:numPr>
        <w:rPr>
          <w:del w:id="460" w:author="Sečkařová Andrea" w:date="2020-01-15T07:21:00Z"/>
        </w:rPr>
      </w:pPr>
      <w:del w:id="459" w:author="Sečkařová Andrea" w:date="2020-01-15T07:21:00Z">
        <w:r>
          <w:rPr/>
          <w:delText>Pozemní komunikace</w:delText>
        </w:r>
      </w:del>
    </w:p>
    <w:p>
      <w:pPr>
        <w:pStyle w:val="TPText2slovan"/>
        <w:numPr>
          <w:ilvl w:val="3"/>
          <w:numId w:val="4"/>
        </w:numPr>
        <w:rPr>
          <w:del w:id="462" w:author="Sečkařová Andrea" w:date="2020-01-15T07:21:00Z"/>
        </w:rPr>
      </w:pPr>
      <w:del w:id="461" w:author="Sečkařová Andrea" w:date="2020-01-15T07:21:00Z">
        <w:r>
          <w:rPr/>
          <w:delText>…………………………</w:delText>
        </w:r>
      </w:del>
    </w:p>
    <w:p>
      <w:pPr>
        <w:pStyle w:val="TPText1slovantun"/>
        <w:numPr>
          <w:ilvl w:val="3"/>
          <w:numId w:val="4"/>
        </w:numPr>
        <w:rPr>
          <w:del w:id="464" w:author="Sečkařová Andrea" w:date="2020-01-15T07:21:00Z"/>
        </w:rPr>
      </w:pPr>
      <w:del w:id="463" w:author="Sečkařová Andrea" w:date="2020-01-15T07:21:00Z">
        <w:r>
          <w:rPr/>
          <w:delText>Kabelovody, kolektory</w:delText>
        </w:r>
      </w:del>
    </w:p>
    <w:p>
      <w:pPr>
        <w:pStyle w:val="TPText2slovan"/>
        <w:numPr>
          <w:ilvl w:val="3"/>
          <w:numId w:val="4"/>
        </w:numPr>
        <w:rPr>
          <w:del w:id="466" w:author="Sečkařová Andrea" w:date="2020-01-15T07:21:00Z"/>
        </w:rPr>
      </w:pPr>
      <w:del w:id="465" w:author="Sečkařová Andrea" w:date="2020-01-15T07:21:00Z">
        <w:r>
          <w:rPr/>
          <w:delText>…………………………</w:delText>
        </w:r>
      </w:del>
    </w:p>
    <w:p>
      <w:pPr>
        <w:pStyle w:val="TPText1slovantun"/>
        <w:numPr>
          <w:ilvl w:val="3"/>
          <w:numId w:val="4"/>
        </w:numPr>
        <w:rPr>
          <w:del w:id="468" w:author="Sečkařová Andrea" w:date="2020-01-15T07:21:00Z"/>
        </w:rPr>
      </w:pPr>
      <w:del w:id="467" w:author="Sečkařová Andrea" w:date="2020-01-15T07:21:00Z">
        <w:r>
          <w:rPr/>
          <w:delText>Protihlukové objekty</w:delText>
        </w:r>
      </w:del>
    </w:p>
    <w:p>
      <w:pPr>
        <w:pStyle w:val="TPText2slovan"/>
        <w:numPr>
          <w:ilvl w:val="3"/>
          <w:numId w:val="4"/>
        </w:numPr>
        <w:rPr>
          <w:del w:id="470" w:author="Sečkařová Andrea" w:date="2020-01-15T07:21:00Z"/>
        </w:rPr>
      </w:pPr>
      <w:del w:id="469" w:author="Sečkařová Andrea" w:date="2020-01-15T07:21:00Z">
        <w:r>
          <w:rPr/>
          <w:delText>…………………………</w:delText>
        </w:r>
      </w:del>
    </w:p>
    <w:p>
      <w:pPr>
        <w:pStyle w:val="TPNadpis2slovan"/>
        <w:numPr>
          <w:ilvl w:val="1"/>
          <w:numId w:val="4"/>
        </w:numPr>
        <w:rPr>
          <w:del w:id="472" w:author="Sečkařová Andrea" w:date="2020-01-15T07:21:00Z"/>
        </w:rPr>
      </w:pPr>
      <w:del w:id="471" w:author="Sečkařová Andrea" w:date="2020-01-15T07:21:00Z">
        <w:bookmarkStart w:id="20" w:name="__RefHeading___Toc529181405"/>
        <w:bookmarkEnd w:id="20"/>
        <w:r>
          <w:rPr/>
          <w:delText>Pozemní stavební objekty</w:delText>
        </w:r>
      </w:del>
    </w:p>
    <w:p>
      <w:pPr>
        <w:pStyle w:val="TPText1slovan"/>
        <w:numPr>
          <w:ilvl w:val="2"/>
          <w:numId w:val="4"/>
        </w:numPr>
        <w:rPr>
          <w:del w:id="475" w:author="Sečkařová Andrea" w:date="2020-01-15T07:21:00Z"/>
        </w:rPr>
      </w:pPr>
      <w:del w:id="473" w:author="Sečkařová Andrea" w:date="2020-01-15T07:21:00Z">
        <w:r>
          <w:rPr/>
          <w:delText>…………</w:delText>
        </w:r>
      </w:del>
      <w:del w:id="474" w:author="Sečkařová Andrea" w:date="2020-01-15T07:21:00Z">
        <w:r>
          <w:rPr/>
          <w:delText>..</w:delText>
        </w:r>
      </w:del>
    </w:p>
    <w:p>
      <w:pPr>
        <w:pStyle w:val="TPNadpis2slovan"/>
        <w:numPr>
          <w:ilvl w:val="1"/>
          <w:numId w:val="4"/>
        </w:numPr>
        <w:rPr>
          <w:del w:id="477" w:author="Sečkařová Andrea" w:date="2020-01-15T07:21:00Z"/>
        </w:rPr>
      </w:pPr>
      <w:del w:id="476" w:author="Sečkařová Andrea" w:date="2020-01-15T07:21:00Z">
        <w:bookmarkStart w:id="21" w:name="__RefHeading___Toc529181406"/>
        <w:bookmarkEnd w:id="21"/>
        <w:r>
          <w:rPr/>
          <w:delText>Trakční a energická zařízení</w:delText>
        </w:r>
      </w:del>
    </w:p>
    <w:p>
      <w:pPr>
        <w:pStyle w:val="TPText1slovan"/>
        <w:numPr>
          <w:ilvl w:val="2"/>
          <w:numId w:val="4"/>
        </w:numPr>
        <w:rPr>
          <w:del w:id="480" w:author="Sečkařová Andrea" w:date="2020-01-15T07:21:00Z"/>
        </w:rPr>
      </w:pPr>
      <w:del w:id="478" w:author="Sečkařová Andrea" w:date="2020-01-15T07:21:00Z">
        <w:r>
          <w:rPr/>
          <w:delText>……………</w:delText>
        </w:r>
      </w:del>
      <w:del w:id="479" w:author="Sečkařová Andrea" w:date="2020-01-15T07:21:00Z">
        <w:r>
          <w:rPr/>
          <w:delText>..</w:delText>
        </w:r>
      </w:del>
    </w:p>
    <w:p>
      <w:pPr>
        <w:pStyle w:val="TPNadpis2slovan"/>
        <w:numPr>
          <w:ilvl w:val="1"/>
          <w:numId w:val="4"/>
        </w:numPr>
        <w:rPr>
          <w:del w:id="482" w:author="Sečkařová Andrea" w:date="2020-01-15T07:21:00Z"/>
        </w:rPr>
      </w:pPr>
      <w:del w:id="481" w:author="Sečkařová Andrea" w:date="2020-01-15T07:21:00Z">
        <w:bookmarkStart w:id="22" w:name="__RefHeading___Toc529181407"/>
        <w:bookmarkEnd w:id="22"/>
        <w:r>
          <w:rPr/>
          <w:delText>Vyzískaný materiál</w:delText>
        </w:r>
      </w:del>
    </w:p>
    <w:p>
      <w:pPr>
        <w:pStyle w:val="TPText1slovan"/>
        <w:numPr>
          <w:ilvl w:val="2"/>
          <w:numId w:val="4"/>
        </w:numPr>
        <w:rPr>
          <w:del w:id="485" w:author="Sečkařová Andrea" w:date="2020-01-15T07:21:00Z"/>
        </w:rPr>
      </w:pPr>
      <w:del w:id="483" w:author="Sečkařová Andrea" w:date="2020-01-15T07:21:00Z">
        <w:r>
          <w:rPr/>
          <w:delText>………………</w:delText>
        </w:r>
      </w:del>
      <w:del w:id="484" w:author="Sečkařová Andrea" w:date="2020-01-15T07:21:00Z">
        <w:r>
          <w:rPr>
            <w:rFonts w:cs="Calibri"/>
          </w:rPr>
          <w:delText xml:space="preserve"> </w:delText>
        </w:r>
      </w:del>
    </w:p>
    <w:p>
      <w:pPr>
        <w:pStyle w:val="TPNadpis2slovan"/>
        <w:numPr>
          <w:ilvl w:val="1"/>
          <w:numId w:val="4"/>
        </w:numPr>
        <w:rPr>
          <w:caps/>
          <w:del w:id="487" w:author="Sečkařová Andrea" w:date="2020-01-15T07:21:00Z"/>
        </w:rPr>
      </w:pPr>
      <w:del w:id="486" w:author="Sečkařová Andrea" w:date="2020-01-15T07:21:00Z">
        <w:bookmarkStart w:id="23" w:name="__RefHeading___Toc529181408"/>
        <w:bookmarkEnd w:id="23"/>
        <w:r>
          <w:rPr/>
          <w:delText>Životní prostředí a nakládání s odpady</w:delText>
        </w:r>
      </w:del>
    </w:p>
    <w:p>
      <w:pPr>
        <w:pStyle w:val="TPText1slovan"/>
        <w:numPr>
          <w:ilvl w:val="2"/>
          <w:numId w:val="4"/>
        </w:numPr>
        <w:rPr>
          <w:del w:id="490" w:author="Sečkařová Andrea" w:date="2020-01-15T07:21:00Z"/>
        </w:rPr>
      </w:pPr>
      <w:del w:id="488" w:author="Sečkařová Andrea" w:date="2020-01-15T07:21:00Z">
        <w:r>
          <w:rPr/>
          <w:delText>………………</w:delText>
        </w:r>
      </w:del>
      <w:del w:id="489" w:author="Sečkařová Andrea" w:date="2020-01-15T07:21:00Z">
        <w:r>
          <w:rPr/>
          <w:delText xml:space="preserve">. </w:delText>
        </w:r>
      </w:del>
    </w:p>
    <w:p>
      <w:pPr>
        <w:pStyle w:val="TPText1slovan"/>
        <w:numPr>
          <w:ilvl w:val="0"/>
          <w:numId w:val="0"/>
        </w:numPr>
        <w:ind w:left="1021" w:hanging="0"/>
        <w:rPr>
          <w:del w:id="492" w:author="Sečkařová Andrea" w:date="2020-01-15T07:21:00Z"/>
        </w:rPr>
      </w:pPr>
      <w:del w:id="491" w:author="Sečkařová Andrea" w:date="2020-01-15T07:21:00Z">
        <w:r>
          <w:rPr/>
        </w:r>
      </w:del>
    </w:p>
    <w:p>
      <w:pPr>
        <w:pStyle w:val="TPinformantext"/>
        <w:numPr>
          <w:ilvl w:val="0"/>
          <w:numId w:val="4"/>
        </w:numPr>
        <w:rPr/>
      </w:pPr>
      <w:bookmarkStart w:id="24" w:name="__RefHeading___Toc529181409"/>
      <w:bookmarkEnd w:id="24"/>
      <w:r>
        <w:rPr/>
        <w:t>Organizace výstavby, výluky</w:t>
      </w:r>
    </w:p>
    <w:p>
      <w:pPr>
        <w:pStyle w:val="TPinformantext"/>
        <w:numPr>
          <w:ilvl w:val="0"/>
          <w:numId w:val="8"/>
        </w:numPr>
        <w:rPr>
          <w:del w:id="494" w:author="Sečkařová Andrea" w:date="2020-01-15T07:21:00Z"/>
        </w:rPr>
      </w:pPr>
      <w:del w:id="493" w:author="Sečkařová Andrea" w:date="2020-01-15T07:21:00Z">
        <w:r>
          <w:rPr>
            <w:strike/>
          </w:rPr>
          <w:delText>Zde bude uvedení všech specifických a odlišných požadavků na plnění proti ZOV v projektové dokumentaci, které převážně vyplývají z posunutí termínů při zadání</w:delText>
        </w:r>
      </w:del>
    </w:p>
    <w:p>
      <w:pPr>
        <w:pStyle w:val="TPinformantext"/>
        <w:numPr>
          <w:ilvl w:val="0"/>
          <w:numId w:val="8"/>
        </w:numPr>
        <w:rPr>
          <w:strike/>
          <w:del w:id="496" w:author="Sečkařová Andrea" w:date="2020-01-15T07:21:00Z"/>
        </w:rPr>
      </w:pPr>
      <w:del w:id="495" w:author="Sečkařová Andrea" w:date="2020-01-15T07:21:00Z">
        <w:r>
          <w:rPr>
            <w:strike/>
          </w:rPr>
          <w:delText>Jednoznačné uvedení časových milníků a závazných termínů výluk vztažených k aktuálnímu termínu zadání zakázky</w:delText>
        </w:r>
      </w:del>
    </w:p>
    <w:p>
      <w:pPr>
        <w:pStyle w:val="TPinformantext"/>
        <w:numPr>
          <w:ilvl w:val="0"/>
          <w:numId w:val="8"/>
        </w:numPr>
        <w:rPr>
          <w:del w:id="500" w:author="Sečkařová Andrea" w:date="2020-01-15T07:21:00Z"/>
        </w:rPr>
      </w:pPr>
      <w:del w:id="497" w:author="Sečkařová Andrea" w:date="2020-01-15T07:21:00Z">
        <w:r>
          <w:rPr>
            <w:b/>
            <w:strike/>
            <w:u w:val="single"/>
          </w:rPr>
          <w:delText>Následující text uveden jako příklad</w:delText>
        </w:r>
      </w:del>
      <w:del w:id="498" w:author="Sečkařová Andrea" w:date="2020-01-15T07:21:00Z">
        <w:r>
          <w:rPr>
            <w:strike/>
            <w:u w:val="single"/>
          </w:rPr>
          <w:delText xml:space="preserve"> </w:delText>
        </w:r>
      </w:del>
      <w:del w:id="499" w:author="Sečkařová Andrea" w:date="2020-01-15T07:21:00Z">
        <w:r>
          <w:rPr>
            <w:b/>
            <w:strike/>
            <w:u w:val="single"/>
          </w:rPr>
          <w:delText>a musí být upraven dle konkrétních požadavků:</w:delText>
        </w:r>
      </w:del>
    </w:p>
    <w:p>
      <w:pPr>
        <w:pStyle w:val="TPText1slovan"/>
        <w:numPr>
          <w:ilvl w:val="2"/>
          <w:numId w:val="4"/>
        </w:numPr>
        <w:rPr>
          <w:del w:id="502" w:author="Sečkařová Andrea" w:date="2020-01-15T07:21:00Z"/>
        </w:rPr>
      </w:pPr>
      <w:del w:id="501" w:author="Sečkařová Andrea" w:date="2020-01-15T07:21:00Z">
        <w:r>
          <w:rPr>
            <w:strike/>
            <w:highlight w:val="yellow"/>
          </w:rPr>
          <w:delText xml:space="preserve">Rozhodující milníky doporučeného časového harmonogramu: Při zpracování harmonogramu je nutné vycházet z jednotlivých stavebních postupů uvedených v ZOV projektové dokumentace a dodržet množství a délku předjednaných výluk. </w:delText>
        </w:r>
      </w:del>
    </w:p>
    <w:p>
      <w:pPr>
        <w:pStyle w:val="TPText1slovan"/>
        <w:numPr>
          <w:ilvl w:val="2"/>
          <w:numId w:val="4"/>
        </w:numPr>
        <w:rPr>
          <w:del w:id="504" w:author="Sečkařová Andrea" w:date="2020-01-15T07:21:00Z"/>
        </w:rPr>
      </w:pPr>
      <w:del w:id="503" w:author="Sečkařová Andrea" w:date="2020-01-15T07:21:00Z">
        <w:r>
          <w:rPr>
            <w:strike/>
            <w:highlight w:val="yellow"/>
          </w:rPr>
          <w:delText>V harmonogramu postupu prací je nutno dle ZOV v projektové dokumentaci respektovat zejména následující požadavky a termíny:</w:delText>
        </w:r>
      </w:del>
    </w:p>
    <w:p>
      <w:pPr>
        <w:pStyle w:val="TPText1odrka"/>
        <w:numPr>
          <w:ilvl w:val="0"/>
          <w:numId w:val="12"/>
        </w:numPr>
        <w:rPr>
          <w:strike/>
          <w:highlight w:val="yellow"/>
          <w:del w:id="506" w:author="Sečkařová Andrea" w:date="2020-01-15T07:21:00Z"/>
        </w:rPr>
      </w:pPr>
      <w:del w:id="505" w:author="Sečkařová Andrea" w:date="2020-01-15T07:21:00Z">
        <w:r>
          <w:rPr>
            <w:strike/>
            <w:highlight w:val="yellow"/>
          </w:rPr>
          <w:delText>termín zahájení a ukončení stavby</w:delText>
        </w:r>
      </w:del>
    </w:p>
    <w:p>
      <w:pPr>
        <w:pStyle w:val="TPText1odrka"/>
        <w:numPr>
          <w:ilvl w:val="0"/>
          <w:numId w:val="12"/>
        </w:numPr>
        <w:rPr>
          <w:del w:id="508" w:author="Sečkařová Andrea" w:date="2020-01-15T07:21:00Z"/>
        </w:rPr>
      </w:pPr>
      <w:del w:id="507" w:author="Sečkařová Andrea" w:date="2020-01-15T07:21:00Z">
        <w:r>
          <w:rPr>
            <w:strike/>
            <w:highlight w:val="yellow"/>
          </w:rPr>
          <w:delText>možné termíny uvádění provozuschopných celků do provozu</w:delText>
        </w:r>
      </w:del>
    </w:p>
    <w:p>
      <w:pPr>
        <w:pStyle w:val="TPText1odrka"/>
        <w:numPr>
          <w:ilvl w:val="0"/>
          <w:numId w:val="12"/>
        </w:numPr>
        <w:rPr>
          <w:strike/>
          <w:highlight w:val="yellow"/>
          <w:del w:id="510" w:author="Sečkařová Andrea" w:date="2020-01-15T07:21:00Z"/>
        </w:rPr>
      </w:pPr>
      <w:del w:id="509" w:author="Sečkařová Andrea" w:date="2020-01-15T07:21:00Z">
        <w:r>
          <w:rPr>
            <w:strike/>
            <w:highlight w:val="yellow"/>
          </w:rPr>
          <w:delText>výlukovou činnost s maximálním využitím výlukových časů</w:delText>
        </w:r>
      </w:del>
    </w:p>
    <w:p>
      <w:pPr>
        <w:pStyle w:val="TPText1odrka"/>
        <w:numPr>
          <w:ilvl w:val="0"/>
          <w:numId w:val="12"/>
        </w:numPr>
        <w:rPr>
          <w:strike/>
          <w:highlight w:val="yellow"/>
          <w:del w:id="512" w:author="Sečkařová Andrea" w:date="2020-01-15T07:21:00Z"/>
        </w:rPr>
      </w:pPr>
      <w:del w:id="511" w:author="Sečkařová Andrea" w:date="2020-01-15T07:21:00Z">
        <w:r>
          <w:rPr>
            <w:strike/>
            <w:highlight w:val="yellow"/>
          </w:rPr>
          <w:delText>uzavírky pozemních komunikací</w:delText>
        </w:r>
      </w:del>
    </w:p>
    <w:p>
      <w:pPr>
        <w:pStyle w:val="TPText1odrka"/>
        <w:numPr>
          <w:ilvl w:val="0"/>
          <w:numId w:val="12"/>
        </w:numPr>
        <w:rPr>
          <w:strike/>
          <w:highlight w:val="yellow"/>
          <w:del w:id="514" w:author="Sečkařová Andrea" w:date="2020-01-15T07:21:00Z"/>
        </w:rPr>
      </w:pPr>
      <w:del w:id="513" w:author="Sečkařová Andrea" w:date="2020-01-15T07:21:00Z">
        <w:r>
          <w:rPr>
            <w:strike/>
            <w:highlight w:val="yellow"/>
          </w:rPr>
          <w:delText>přechodové stavy, provozní zkoušky (kontrolní a zkušební plán)</w:delText>
        </w:r>
      </w:del>
    </w:p>
    <w:p>
      <w:pPr>
        <w:pStyle w:val="TPText1odrka"/>
        <w:numPr>
          <w:ilvl w:val="0"/>
          <w:numId w:val="12"/>
        </w:numPr>
        <w:rPr>
          <w:strike/>
          <w:highlight w:val="yellow"/>
          <w:del w:id="516" w:author="Sečkařová Andrea" w:date="2020-01-15T07:21:00Z"/>
        </w:rPr>
      </w:pPr>
      <w:del w:id="515" w:author="Sečkařová Andrea" w:date="2020-01-15T07:21:00Z">
        <w:r>
          <w:rPr>
            <w:strike/>
            <w:highlight w:val="yellow"/>
          </w:rPr>
          <w:delText>koordinace se souběžně probíhajícími stavbami</w:delText>
        </w:r>
      </w:del>
    </w:p>
    <w:p>
      <w:pPr>
        <w:pStyle w:val="TPText1slovan"/>
        <w:numPr>
          <w:ilvl w:val="2"/>
          <w:numId w:val="4"/>
        </w:numPr>
        <w:rPr>
          <w:del w:id="518" w:author="Sečkařová Andrea" w:date="2020-01-15T07:21:00Z"/>
        </w:rPr>
      </w:pPr>
      <w:del w:id="517" w:author="Sečkařová Andrea" w:date="2020-01-15T07:21:00Z">
        <w:r>
          <w:rPr>
            <w:strike/>
            <w:highlight w:val="yellow"/>
          </w:rPr>
          <w:delTex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delText>
        </w:r>
      </w:del>
    </w:p>
    <w:p>
      <w:pPr>
        <w:pStyle w:val="TPinformantext"/>
        <w:numPr>
          <w:ilvl w:val="2"/>
          <w:numId w:val="4"/>
        </w:numPr>
        <w:rPr/>
      </w:pPr>
      <w:del w:id="519" w:author="Sečkařová Andrea" w:date="2020-01-15T07:21:00Z">
        <w:r>
          <w:rPr>
            <w:strike/>
            <w:highlight w:val="yellow"/>
          </w:rPr>
          <w:delText>Závazným pro zhotovitele jsou termíny</w:delText>
        </w:r>
      </w:del>
      <w:r>
        <w:rPr/>
        <w:t xml:space="preserve">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221"/>
        <w:gridCol w:w="3274"/>
        <w:gridCol w:w="1674"/>
        <w:gridCol w:w="2336"/>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strike/>
                <w:highlight w:val="yellow"/>
              </w:rPr>
            </w:pPr>
            <w:del w:id="520" w:author="Sečkařová Andrea" w:date="2020-01-15T07:21:00Z">
              <w:r>
                <w:rPr>
                  <w:b/>
                  <w:strike/>
                  <w:highlight w:val="yellow"/>
                </w:rPr>
                <w:delText>postup</w:delText>
              </w:r>
            </w:del>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strike/>
                <w:highlight w:val="yellow"/>
              </w:rPr>
            </w:pPr>
            <w:del w:id="521" w:author="Sečkařová Andrea" w:date="2020-01-15T07:21:00Z">
              <w:r>
                <w:rPr>
                  <w:b/>
                  <w:strike/>
                  <w:highlight w:val="yellow"/>
                </w:rPr>
                <w:delText>činnost</w:delText>
              </w:r>
            </w:del>
          </w:p>
        </w:tc>
        <w:tc>
          <w:tcPr>
            <w:tcW w:w="16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strike/>
                <w:highlight w:val="yellow"/>
              </w:rPr>
            </w:pPr>
            <w:del w:id="522" w:author="Sečkařová Andrea" w:date="2020-01-15T07:21:00Z">
              <w:r>
                <w:rPr>
                  <w:b/>
                  <w:strike/>
                  <w:highlight w:val="yellow"/>
                </w:rPr>
                <w:delText>typ výluky</w:delText>
              </w:r>
            </w:del>
          </w:p>
        </w:tc>
        <w:tc>
          <w:tcPr>
            <w:tcW w:w="2336"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strike/>
                <w:highlight w:val="yellow"/>
              </w:rPr>
            </w:pPr>
            <w:del w:id="523" w:author="Sečkařová Andrea" w:date="2020-01-15T07:21:00Z">
              <w:r>
                <w:rPr>
                  <w:b/>
                  <w:strike/>
                  <w:highlight w:val="yellow"/>
                </w:rPr>
                <w:delText>doba trvání</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strike/>
                <w:highlight w:val="yellow"/>
              </w:rPr>
            </w:pPr>
            <w:del w:id="524" w:author="Sečkařová Andrea" w:date="2020-01-15T07:21:00Z">
              <w:r>
                <w:rPr>
                  <w:b/>
                  <w:i/>
                  <w:strike/>
                  <w:highlight w:val="yellow"/>
                </w:rPr>
                <w:delText> </w:delText>
              </w:r>
            </w:del>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strike/>
                <w:highlight w:val="yellow"/>
              </w:rPr>
            </w:pPr>
            <w:del w:id="525" w:author="Sečkařová Andrea" w:date="2020-01-15T07:21:00Z">
              <w:r>
                <w:rPr>
                  <w:i/>
                  <w:strike/>
                  <w:highlight w:val="yellow"/>
                </w:rPr>
                <w:delText>zahájení stavby</w:delText>
              </w:r>
            </w:del>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strike/>
                <w:highlight w:val="yellow"/>
              </w:rPr>
            </w:pPr>
            <w:r>
              <w:rPr>
                <w:i/>
                <w:strike/>
                <w:highlight w:val="yellow"/>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strike/>
                <w:highlight w:val="yellow"/>
              </w:rPr>
            </w:pPr>
            <w:del w:id="526" w:author="Sečkařová Andrea" w:date="2020-01-15T07:21:00Z">
              <w:r>
                <w:rPr>
                  <w:strike/>
                  <w:highlight w:val="yellow"/>
                </w:rPr>
                <w:delText>červen 2016</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strike/>
                <w:highlight w:val="yellow"/>
              </w:rPr>
            </w:pPr>
            <w:del w:id="527" w:author="Sečkařová Andrea" w:date="2020-01-15T07:21:00Z">
              <w:r>
                <w:rPr>
                  <w:b/>
                  <w:i/>
                  <w:strike/>
                  <w:highlight w:val="yellow"/>
                </w:rPr>
                <w:delText xml:space="preserve">1. </w:delText>
              </w:r>
            </w:del>
            <w:del w:id="528" w:author="Sečkařová Andrea" w:date="2020-01-15T07:21:00Z">
              <w:r>
                <w:rPr>
                  <w:i/>
                  <w:strike/>
                  <w:highlight w:val="yellow"/>
                </w:rPr>
                <w:delText>Stavební postup/Etapa</w:delText>
              </w:r>
            </w:del>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strike/>
                <w:highlight w:val="yellow"/>
              </w:rPr>
            </w:pPr>
            <w:del w:id="529" w:author="Sečkařová Andrea" w:date="2020-01-15T07:21:00Z">
              <w:r>
                <w:rPr>
                  <w:i/>
                  <w:strike/>
                  <w:highlight w:val="yellow"/>
                </w:rPr>
                <w:delText>přípravné práce</w:delText>
              </w:r>
            </w:del>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strike/>
                <w:highlight w:val="yellow"/>
              </w:rPr>
            </w:pPr>
            <w:del w:id="530" w:author="Sečkařová Andrea" w:date="2020-01-15T07:21:00Z">
              <w:r>
                <w:rPr>
                  <w:i/>
                  <w:strike/>
                  <w:highlight w:val="yellow"/>
                </w:rPr>
                <w:delText>bez výluky</w:delText>
              </w:r>
            </w:del>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strike/>
                <w:highlight w:val="yellow"/>
              </w:rPr>
            </w:pPr>
            <w:ins w:id="531" w:author="Mrtka Václav, Ing." w:date="2019-10-03T14:01:00Z">
              <w:del w:id="532" w:author="Sečkařová Andrea" w:date="2020-01-15T07:21:00Z">
                <w:r>
                  <w:rPr>
                    <w:strike/>
                    <w:highlight w:val="yellow"/>
                  </w:rPr>
                  <w:delText>říjen</w:delText>
                </w:r>
              </w:del>
            </w:ins>
            <w:ins w:id="533" w:author="Mrtka Václav, Ing." w:date="2019-08-27T08:55:00Z">
              <w:del w:id="534" w:author="Sečkařová Andrea" w:date="2020-01-15T07:21:00Z">
                <w:r>
                  <w:rPr>
                    <w:strike/>
                    <w:highlight w:val="yellow"/>
                  </w:rPr>
                  <w:delText xml:space="preserve"> 2019 </w:delText>
                </w:r>
              </w:del>
            </w:ins>
            <w:del w:id="535" w:author="Sečkařová Andrea" w:date="2020-01-15T07:21:00Z">
              <w:r>
                <w:rPr>
                  <w:strike/>
                  <w:highlight w:val="yellow"/>
                </w:rPr>
                <w:delText xml:space="preserve">- </w:delText>
              </w:r>
            </w:del>
            <w:ins w:id="536" w:author="Mrtka Václav, Ing." w:date="2019-10-03T14:01:00Z">
              <w:del w:id="537" w:author="Sečkařová Andrea" w:date="2020-01-15T07:21:00Z">
                <w:r>
                  <w:rPr>
                    <w:strike/>
                    <w:highlight w:val="yellow"/>
                  </w:rPr>
                  <w:delText>říjen</w:delText>
                </w:r>
              </w:del>
            </w:ins>
            <w:ins w:id="538" w:author="Mrtka Václav, Ing." w:date="2019-05-21T06:30:00Z">
              <w:del w:id="539" w:author="Sečkařová Andrea" w:date="2020-01-15T07:21:00Z">
                <w:r>
                  <w:rPr>
                    <w:strike/>
                    <w:highlight w:val="yellow"/>
                  </w:rPr>
                  <w:delText xml:space="preserve"> 20</w:delText>
                </w:r>
              </w:del>
            </w:ins>
            <w:del w:id="540" w:author="Sečkařová Andrea" w:date="2020-01-15T07:21:00Z">
              <w:r>
                <w:rPr>
                  <w:strike/>
                  <w:highlight w:val="yellow"/>
                </w:rPr>
                <w:delText>20</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widowControl/>
              <w:bidi w:val="0"/>
              <w:spacing w:lineRule="auto" w:line="240" w:before="0" w:after="0"/>
              <w:jc w:val="center"/>
              <w:rPr>
                <w:b/>
                <w:b/>
                <w:i/>
                <w:i/>
                <w:strike/>
                <w:highlight w:val="yellow"/>
              </w:rPr>
            </w:pPr>
            <w:del w:id="541" w:author="Sečkařová Andrea" w:date="2020-01-15T07:21:00Z">
              <w:r>
                <w:rPr>
                  <w:b/>
                  <w:i/>
                  <w:strike/>
                  <w:highlight w:val="yellow"/>
                </w:rPr>
                <w:delText xml:space="preserve">2. </w:delText>
              </w:r>
            </w:del>
            <w:del w:id="542" w:author="Sečkařová Andrea" w:date="2020-01-15T07:21:00Z">
              <w:r>
                <w:rPr>
                  <w:i/>
                  <w:strike/>
                  <w:highlight w:val="yellow"/>
                </w:rPr>
                <w:delText>Stavební postup/Etapa</w:delText>
              </w:r>
            </w:del>
          </w:p>
        </w:tc>
        <w:tc>
          <w:tcPr>
            <w:tcW w:w="3274" w:type="dxa"/>
            <w:tcBorders>
              <w:bottom w:val="single" w:sz="8" w:space="0" w:color="000000"/>
              <w:right w:val="single" w:sz="8" w:space="0" w:color="000000"/>
            </w:tcBorders>
            <w:shd w:fill="FFFFFF" w:val="clear"/>
            <w:vAlign w:val="center"/>
          </w:tcPr>
          <w:p>
            <w:pPr>
              <w:pStyle w:val="TPText0neslovan"/>
              <w:spacing w:before="80" w:after="0"/>
              <w:rPr>
                <w:i/>
                <w:i/>
                <w:strike/>
                <w:highlight w:val="yellow"/>
              </w:rPr>
            </w:pPr>
            <w:del w:id="543" w:author="Sečkařová Andrea" w:date="2020-01-15T07:21:00Z">
              <w:r>
                <w:rPr>
                  <w:i/>
                  <w:strike/>
                  <w:highlight w:val="yellow"/>
                </w:rPr>
                <w:delText>…………………………</w:delText>
              </w:r>
            </w:del>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strike/>
                <w:highlight w:val="yellow"/>
              </w:rPr>
            </w:pPr>
            <w:del w:id="544" w:author="Sečkařová Andrea" w:date="2020-01-15T07:21:00Z">
              <w:r>
                <w:rPr>
                  <w:i/>
                  <w:strike/>
                  <w:highlight w:val="yellow"/>
                </w:rPr>
                <w:delText>10</w:delText>
              </w:r>
            </w:del>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del w:id="545" w:author="Sečkařová Andrea" w:date="2020-01-15T07:21:00Z">
              <w:r>
                <w:rPr>
                  <w:strike/>
                  <w:highlight w:val="yellow"/>
                </w:rPr>
                <w:delText>1. 7. 2016 – 2. 9. 2016</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strike/>
                <w:highlight w:val="yellow"/>
              </w:rPr>
            </w:pPr>
            <w:del w:id="546" w:author="Sečkařová Andrea" w:date="2020-01-15T07:21:00Z">
              <w:r>
                <w:rPr>
                  <w:b/>
                  <w:i/>
                  <w:strike/>
                  <w:highlight w:val="yellow"/>
                </w:rPr>
                <w:delText xml:space="preserve">3. </w:delText>
              </w:r>
            </w:del>
            <w:del w:id="547" w:author="Sečkařová Andrea" w:date="2020-01-15T07:21:00Z">
              <w:r>
                <w:rPr>
                  <w:i/>
                  <w:strike/>
                  <w:highlight w:val="yellow"/>
                </w:rPr>
                <w:delText>Stavební postup/Etapa</w:delText>
              </w:r>
            </w:del>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strike/>
                <w:highlight w:val="yellow"/>
              </w:rPr>
            </w:pPr>
            <w:del w:id="548" w:author="Sečkařová Andrea" w:date="2020-01-15T07:21:00Z">
              <w:r>
                <w:rPr>
                  <w:i/>
                  <w:strike/>
                  <w:highlight w:val="yellow"/>
                </w:rPr>
                <w:delText>…………………………</w:delText>
              </w:r>
            </w:del>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pPr>
            <w:del w:id="549" w:author="Sečkařová Andrea" w:date="2020-01-15T07:21:00Z">
              <w:r>
                <w:rPr>
                  <w:i/>
                  <w:strike/>
                  <w:highlight w:val="yellow"/>
                </w:rPr>
                <w:delText>56N</w:delText>
              </w:r>
            </w:del>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del w:id="550" w:author="Sečkařová Andrea" w:date="2020-01-15T07:21:00Z">
              <w:r>
                <w:rPr>
                  <w:strike/>
                  <w:highlight w:val="yellow"/>
                </w:rPr>
                <w:delText>8. 8. 2016 – 26. 9. 2016</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strike/>
                <w:highlight w:val="yellow"/>
              </w:rPr>
            </w:pPr>
            <w:del w:id="551" w:author="Sečkařová Andrea" w:date="2020-01-15T07:21:00Z">
              <w:r>
                <w:rPr>
                  <w:b/>
                  <w:i/>
                  <w:strike/>
                  <w:highlight w:val="yellow"/>
                </w:rPr>
                <w:delText xml:space="preserve">4. </w:delText>
              </w:r>
            </w:del>
            <w:del w:id="552" w:author="Sečkařová Andrea" w:date="2020-01-15T07:21:00Z">
              <w:r>
                <w:rPr>
                  <w:i/>
                  <w:strike/>
                  <w:highlight w:val="yellow"/>
                </w:rPr>
                <w:delText>Stavební postup/Etapa</w:delText>
              </w:r>
            </w:del>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strike/>
                <w:highlight w:val="yellow"/>
              </w:rPr>
            </w:pPr>
            <w:del w:id="553" w:author="Sečkařová Andrea" w:date="2020-01-15T07:21:00Z">
              <w:r>
                <w:rPr>
                  <w:i/>
                  <w:strike/>
                  <w:highlight w:val="yellow"/>
                </w:rPr>
                <w:delText>dokončovací práce</w:delText>
              </w:r>
            </w:del>
          </w:p>
        </w:tc>
        <w:tc>
          <w:tcPr>
            <w:tcW w:w="1674" w:type="dxa"/>
            <w:tcBorders>
              <w:bottom w:val="single" w:sz="8" w:space="0" w:color="000000"/>
              <w:right w:val="single" w:sz="8" w:space="0" w:color="000000"/>
            </w:tcBorders>
            <w:shd w:fill="FFFFFF" w:val="clear"/>
            <w:vAlign w:val="center"/>
          </w:tcPr>
          <w:p>
            <w:pPr>
              <w:pStyle w:val="TPText0neslovan"/>
              <w:spacing w:before="0" w:after="0"/>
              <w:jc w:val="center"/>
              <w:rPr>
                <w:i/>
                <w:i/>
                <w:strike/>
                <w:highlight w:val="yellow"/>
              </w:rPr>
            </w:pPr>
            <w:del w:id="554" w:author="Sečkařová Andrea" w:date="2020-01-15T07:21:00Z">
              <w:r>
                <w:rPr>
                  <w:i/>
                  <w:strike/>
                  <w:highlight w:val="yellow"/>
                </w:rPr>
                <w:delText>bez výluk (pouze denní na následné propracování)</w:delText>
              </w:r>
            </w:del>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pPr>
            <w:del w:id="555" w:author="Sečkařová Andrea" w:date="2020-01-15T07:21:00Z">
              <w:r>
                <w:rPr>
                  <w:strike/>
                  <w:highlight w:val="yellow"/>
                </w:rPr>
                <w:delText>září 2016 – duben 2017</w:delText>
              </w:r>
            </w:del>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strike/>
                <w:highlight w:val="yellow"/>
              </w:rPr>
            </w:pPr>
            <w:del w:id="556" w:author="Sečkařová Andrea" w:date="2020-01-15T07:21:00Z">
              <w:r>
                <w:rPr>
                  <w:b/>
                  <w:i/>
                  <w:strike/>
                  <w:highlight w:val="yellow"/>
                </w:rPr>
                <w:delText> </w:delText>
              </w:r>
            </w:del>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strike/>
                <w:highlight w:val="yellow"/>
              </w:rPr>
            </w:pPr>
            <w:del w:id="557" w:author="Sečkařová Andrea" w:date="2020-01-15T07:21:00Z">
              <w:r>
                <w:rPr>
                  <w:i/>
                  <w:strike/>
                  <w:highlight w:val="yellow"/>
                </w:rPr>
                <w:delText>ukončení stavby</w:delText>
              </w:r>
            </w:del>
          </w:p>
        </w:tc>
        <w:tc>
          <w:tcPr>
            <w:tcW w:w="1674"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strike/>
                <w:highlight w:val="yellow"/>
              </w:rPr>
            </w:pPr>
            <w:r>
              <w:rPr>
                <w:i/>
                <w:strike/>
                <w:highlight w:val="yellow"/>
              </w:rPr>
            </w:r>
          </w:p>
        </w:tc>
        <w:tc>
          <w:tcPr>
            <w:tcW w:w="2336" w:type="dxa"/>
            <w:tcBorders>
              <w:bottom w:val="single" w:sz="8" w:space="0" w:color="000000"/>
              <w:right w:val="single" w:sz="8" w:space="0" w:color="000000"/>
            </w:tcBorders>
            <w:shd w:fill="FFFFFF" w:val="clear"/>
            <w:vAlign w:val="center"/>
          </w:tcPr>
          <w:p>
            <w:pPr>
              <w:pStyle w:val="TPText0neslovan"/>
              <w:spacing w:before="0" w:after="0"/>
              <w:jc w:val="center"/>
              <w:rPr>
                <w:strike/>
                <w:highlight w:val="yellow"/>
              </w:rPr>
            </w:pPr>
            <w:del w:id="558" w:author="Sečkařová Andrea" w:date="2020-01-15T07:21:00Z">
              <w:r>
                <w:rPr>
                  <w:strike/>
                  <w:highlight w:val="yellow"/>
                </w:rPr>
                <w:delText>x měsíců od zahájení stavebních prací (viz smlouva)*</w:delText>
              </w:r>
            </w:del>
          </w:p>
        </w:tc>
      </w:tr>
    </w:tbl>
    <w:p>
      <w:pPr>
        <w:pStyle w:val="TPText1neslovan"/>
        <w:rPr>
          <w:del w:id="561" w:author="Sečkařová Andrea" w:date="2020-01-15T07:21:00Z"/>
        </w:rPr>
      </w:pPr>
      <w:del w:id="559" w:author="Sečkařová Andrea" w:date="2020-01-15T07:21:00Z">
        <w:r>
          <w:rPr>
            <w:strike/>
            <w:highlight w:val="yellow"/>
          </w:rPr>
          <w:delText>*) Datum ukončení stavby je závislé na termínu zahájení stavebních prací.</w:delText>
        </w:r>
      </w:del>
      <w:del w:id="560" w:author="Sečkařová Andrea" w:date="2020-01-15T07:21:00Z">
        <w:r>
          <w:rPr>
            <w:strike/>
          </w:rPr>
          <w:delText xml:space="preserve"> </w:delText>
        </w:r>
      </w:del>
    </w:p>
    <w:p>
      <w:pPr>
        <w:pStyle w:val="TPinformantext"/>
        <w:numPr>
          <w:ilvl w:val="0"/>
          <w:numId w:val="8"/>
        </w:numPr>
        <w:rPr>
          <w:b/>
          <w:b/>
          <w:strike/>
          <w:del w:id="563" w:author="Sečkařová Andrea" w:date="2020-01-15T07:21:00Z"/>
        </w:rPr>
      </w:pPr>
      <w:del w:id="562" w:author="Sečkařová Andrea" w:date="2020-01-15T07:21:00Z">
        <w:r>
          <w:rPr>
            <w:strike/>
          </w:rPr>
          <w:delText>v případě uvedení konkrétního data zde musí být uvedeno, že datum ukončení stavby se může posunout v závislosti na možném posunu zahájení stavebních prací.</w:delText>
        </w:r>
      </w:del>
    </w:p>
    <w:p>
      <w:pPr>
        <w:pStyle w:val="TPText1slovan"/>
        <w:numPr>
          <w:ilvl w:val="2"/>
          <w:numId w:val="4"/>
        </w:numPr>
        <w:rPr>
          <w:strike/>
          <w:del w:id="566" w:author="Sečkařová Andrea" w:date="2020-01-15T07:21:00Z"/>
        </w:rPr>
      </w:pPr>
      <w:del w:id="564" w:author="Sečkařová Andrea" w:date="2020-01-15T07:21:00Z">
        <w:r>
          <w:rPr>
            <w:strike/>
          </w:rPr>
          <w:delText>…………</w:delText>
        </w:r>
      </w:del>
      <w:del w:id="565" w:author="Sečkařová Andrea" w:date="2020-01-15T07:21:00Z">
        <w:r>
          <w:rPr>
            <w:strike/>
          </w:rPr>
          <w:delText>.</w:delText>
        </w:r>
      </w:del>
    </w:p>
    <w:p>
      <w:pPr>
        <w:pStyle w:val="TPText1neslovan"/>
        <w:numPr>
          <w:ilvl w:val="0"/>
          <w:numId w:val="4"/>
        </w:numPr>
        <w:rPr/>
      </w:pPr>
      <w:bookmarkStart w:id="25" w:name="__RefHeading___Toc529181410"/>
      <w:bookmarkEnd w:id="25"/>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w:t>
      </w:r>
      <w:ins w:id="567" w:author="Sečkařová Andrea" w:date="2020-01-29T10:51:00Z">
        <w:r>
          <w:rPr/>
          <w:t>c</w:t>
        </w:r>
      </w:ins>
      <w:del w:id="568" w:author="Sečkařová Andrea" w:date="2020-01-29T10:51:00Z">
        <w:r>
          <w:rPr/>
          <w:delText>ční dopravní cesty, st</w:delText>
        </w:r>
      </w:del>
      <w:ins w:id="569" w:author="Sečkařová Andrea" w:date="2020-01-29T10:51:00Z">
        <w:r>
          <w:rPr/>
          <w:t>, kontak</w:t>
        </w:r>
      </w:ins>
      <w:del w:id="570" w:author="Sečkařová Andrea" w:date="2020-01-29T10:51:00Z">
        <w:r>
          <w:rPr/>
          <w:delText>á</w:delText>
        </w:r>
      </w:del>
      <w:r>
        <w:rPr/>
        <w:t>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26" w:name="__RefHeading___Toc529181411"/>
      <w:bookmarkEnd w:id="26"/>
      <w:r>
        <w:rPr/>
        <w:t>Přílohy</w:t>
      </w:r>
    </w:p>
    <w:p>
      <w:pPr>
        <w:pStyle w:val="TPinformantext"/>
        <w:numPr>
          <w:ilvl w:val="0"/>
          <w:numId w:val="8"/>
        </w:numPr>
        <w:rPr>
          <w:del w:id="572" w:author="Sečkařová Andrea" w:date="2020-01-15T07:21:00Z"/>
        </w:rPr>
      </w:pPr>
      <w:del w:id="571" w:author="Sečkařová Andrea" w:date="2020-01-15T07:21:00Z">
        <w:r>
          <w:rPr/>
          <w:delText>Zde jsou uvedeny všechny dokumenty, které jsou připojeny k ZTP (např. dokumenty, které nejsou jinde v zadávací dokumentaci a nelze je získat z webu SŽDC)</w:delText>
        </w:r>
      </w:del>
    </w:p>
    <w:p>
      <w:pPr>
        <w:pStyle w:val="TPinformantext"/>
        <w:numPr>
          <w:ilvl w:val="2"/>
          <w:numId w:val="4"/>
        </w:numPr>
        <w:rPr/>
      </w:pPr>
      <w:r>
        <w:rPr/>
        <w:t>……</w:t>
      </w:r>
      <w:r>
        <w:rPr/>
        <w:t>..</w:t>
      </w:r>
    </w:p>
    <w:p>
      <w:pPr>
        <w:pStyle w:val="TPText1slovan"/>
        <w:numPr>
          <w:ilvl w:val="2"/>
          <w:numId w:val="4"/>
        </w:numPr>
        <w:rPr/>
      </w:pPr>
      <w:r>
        <w:rPr/>
        <w:t>……</w:t>
      </w:r>
      <w:r>
        <w:rPr/>
        <w:t>..</w:t>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13</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del w:id="15" w:author="Petříček Roman, Ing." w:date="2020-01-29T10:55:00Z"/>
      </w:rPr>
    </w:pPr>
    <w:del w:id="11" w:author="Petříček Roman, Ing." w:date="2020-01-29T10:55:00Z">
      <w:r>
        <w:rPr>
          <w:b/>
          <w:color w:val="006BAF"/>
          <w:sz w:val="28"/>
          <w:szCs w:val="28"/>
        </w:rPr>
        <w:delText>Správa železni</w:delText>
      </w:r>
    </w:del>
    <w:ins w:id="12" w:author="Sečkařová Andrea" w:date="2020-01-15T07:16:00Z">
      <w:del w:id="13" w:author="Petříček Roman, Ing." w:date="2020-01-29T10:55:00Z">
        <w:r>
          <w:rPr>
            <w:b/>
            <w:color w:val="006BAF"/>
            <w:sz w:val="28"/>
            <w:szCs w:val="28"/>
          </w:rPr>
          <w:delText>c</w:delText>
        </w:r>
      </w:del>
    </w:ins>
    <w:del w:id="14" w:author="Petříček Roman, Ing." w:date="2020-01-29T10:55:00Z">
      <w:r>
        <w:rPr>
          <w:b/>
          <w:color w:val="006BAF"/>
          <w:sz w:val="28"/>
          <w:szCs w:val="28"/>
        </w:rPr>
        <w:delText>ční dopravní cesty, státní organizace</w:delText>
      </w:r>
    </w:del>
  </w:p>
  <w:p>
    <w:pPr>
      <w:pStyle w:val="TPZpat"/>
      <w:rPr>
        <w:color w:val="006BAF"/>
        <w:sz w:val="28"/>
        <w:szCs w:val="28"/>
        <w:del w:id="17" w:author="Petříček Roman, Ing." w:date="2020-01-29T10:55:00Z"/>
      </w:rPr>
    </w:pPr>
    <w:del w:id="16" w:author="Petříček Roman, Ing." w:date="2020-01-29T10:55:00Z">
      <w:r>
        <w:rPr/>
        <w:delText>Dlážděná 1003/7, 110 00 Praha 1</w:delText>
      </w:r>
    </w:del>
  </w:p>
  <w:p>
    <w:pPr>
      <w:pStyle w:val="TPZpat"/>
      <w:rPr/>
    </w:pPr>
    <w:r>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431800</wp:posOffset>
          </wp:positionH>
          <wp:positionV relativeFrom="page">
            <wp:posOffset>396240</wp:posOffset>
          </wp:positionV>
          <wp:extent cx="1727835" cy="64071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ins w:id="576" w:author="Mrtka Václav, Ing." w:date="2019-12-29T14:17:00Z"/>
      </w:rPr>
    </w:pPr>
    <w:ins w:id="573" w:author="Petříček Roman, Ing." w:date="2020-01-29T10:55:00Z">
      <w:r>
        <w:drawing>
          <wp:anchor behindDoc="1" distT="0" distB="0" distL="114935" distR="114935" simplePos="0" locked="0" layoutInCell="0" allowOverlap="1" relativeHeight="14">
            <wp:simplePos x="0" y="0"/>
            <wp:positionH relativeFrom="page">
              <wp:posOffset>0</wp:posOffset>
            </wp:positionH>
            <wp:positionV relativeFrom="page">
              <wp:posOffset>0</wp:posOffset>
            </wp:positionV>
            <wp:extent cx="2438400" cy="82042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drawing>
          <wp:anchor behindDoc="1" distT="0" distB="0" distL="114935" distR="114935" simplePos="0" locked="0" layoutInCell="0" allowOverlap="1" relativeHeight="27">
            <wp:simplePos x="0" y="0"/>
            <wp:positionH relativeFrom="page">
              <wp:posOffset>269875</wp:posOffset>
            </wp:positionH>
            <wp:positionV relativeFrom="page">
              <wp:posOffset>329565</wp:posOffset>
            </wp:positionV>
            <wp:extent cx="1727835" cy="64071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ins>
    <w:ins w:id="574" w:author="Petříček Roman, Ing." w:date="2020-01-29T10:55:00Z">
      <w:r>
        <w:rPr>
          <w:rFonts w:cs="Calibri"/>
        </w:rPr>
        <w:t xml:space="preserve"> </w:t>
      </w:r>
    </w:ins>
    <w:r>
      <w:rPr/>
      <w:t>„</w:t>
    </w:r>
    <w:ins w:id="575" w:author="Mrtka Václav, Ing." w:date="2019-12-29T14:17:00Z">
      <w:r>
        <w:rPr/>
        <w:t xml:space="preserve">Údržba a oprava výměnných dílů zabezpečovacího </w:t>
      </w:r>
    </w:ins>
  </w:p>
  <w:p>
    <w:pPr>
      <w:pStyle w:val="TPZhlav"/>
      <w:rPr>
        <w:ins w:id="581" w:author="Mrtka Václav, Ing." w:date="2019-12-29T14:17:00Z"/>
      </w:rPr>
    </w:pPr>
    <w:ins w:id="577" w:author="Mrtka Václav, Ing." w:date="2019-12-29T14:17:00Z">
      <w:r>
        <w:rPr/>
        <w:t>zařízení v obvodu SSZT 2020 – 202</w:t>
      </w:r>
    </w:ins>
    <w:ins w:id="578" w:author="Mrtka Václav, Ing." w:date="2019-12-29T14:17:00Z">
      <w:del w:id="579" w:author="Petříček Roman, Ing." w:date="2020-01-29T10:36:00Z">
        <w:r>
          <w:rPr/>
          <w:delText>3</w:delText>
        </w:r>
      </w:del>
    </w:ins>
    <w:ins w:id="580" w:author="Petříček Roman, Ing." w:date="2020-01-29T10:36:00Z">
      <w:r>
        <w:rPr/>
        <w:t>7</w:t>
      </w:r>
    </w:ins>
  </w:p>
  <w:p>
    <w:pPr>
      <w:pStyle w:val="TPZhlav"/>
      <w:rPr/>
    </w:pPr>
    <w:ins w:id="582" w:author="Mrtka Václav, Ing." w:date="2019-12-29T14:17:00Z">
      <w:r>
        <w:rPr>
          <w:rFonts w:cs="Calibri"/>
        </w:rPr>
        <w:t xml:space="preserve"> </w:t>
      </w:r>
    </w:ins>
    <w:ins w:id="583" w:author="Mrtka Václav, Ing." w:date="2019-12-29T14:17:00Z">
      <w:r>
        <w:rPr/>
        <w:t>včetně dvouletých revizí PZZ VUD u OŘ Brno</w:t>
      </w:r>
    </w:ins>
    <w:r>
      <w:rPr/>
      <w:t>“</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ZTP_šablona_150216</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13:16:00Z</dcterms:created>
  <dc:creator>Fojta Petr, Ing.</dc:creator>
  <dc:description/>
  <cp:keywords/>
  <dc:language>en-US</dc:language>
  <cp:lastModifiedBy>Petříček Roman, Ing.</cp:lastModifiedBy>
  <cp:lastPrinted>2018-02-14T15:12:00Z</cp:lastPrinted>
  <dcterms:modified xsi:type="dcterms:W3CDTF">2020-01-29T09:55:00Z</dcterms:modified>
  <cp:revision>7</cp:revision>
  <dc:subject/>
  <dc:title/>
</cp:coreProperties>
</file>